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№ 1 к Техническому заданию</w:t>
      </w:r>
    </w:p>
    <w:p>
      <w:pPr>
        <w:pStyle w:val="Normal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0"/>
        <w:jc w:val="center"/>
        <w:rPr/>
      </w:pPr>
      <w:r>
        <w:rPr/>
        <w:t>Сводная таблица единичных расценок работ</w:t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500"/>
        <w:gridCol w:w="1837"/>
      </w:tblGrid>
      <w:tr>
        <w:trPr>
          <w:trHeight w:val="69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ья расход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69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Подготовка внесения изменений в документацию по планировке территор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50 га</w:t>
            </w:r>
          </w:p>
        </w:tc>
      </w:tr>
      <w:tr>
        <w:trPr>
          <w:trHeight w:val="117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31" w:leader="none"/>
              </w:tabs>
              <w:spacing w:lineRule="exact" w:line="293"/>
              <w:rPr>
                <w:rFonts w:eastAsia="Arial Unicode MS"/>
                <w:spacing w:val="10"/>
                <w:sz w:val="20"/>
              </w:rPr>
            </w:pPr>
            <w:r>
              <w:rPr>
                <w:sz w:val="20"/>
              </w:rPr>
              <w:t xml:space="preserve">Выполнение и согласование инженерно-геодезических изысканий в виде создания и обновления инженерно-топографических планов в масштабе 1:500-1:2000 для проектирования объекта ТП (с нанесением подземных коммуникаций и сооружений)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>
          <w:trHeight w:val="87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Выполнение и согласование инженерно-геологических изысканий в виде создания инженерно-геологической съемки в масштабах 1:500 – 1:25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>
          <w:trHeight w:val="69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Подготовка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>
          <w:trHeight w:val="146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>
          <w:trHeight w:val="17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Выполнение кадастровых работ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 участков, об учете части или частей земельного участка и (или) об учете изменений земельного участка или земельных участк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  <w:tr>
        <w:trPr>
          <w:trHeight w:val="69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0"/>
              </w:rPr>
            </w:pPr>
            <w:r>
              <w:rPr>
                <w:sz w:val="20"/>
              </w:rPr>
              <w:t>Выполнение исполнительной схемы масштаба 1:500-1:2000, отображающей расположение объек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на 1000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омментарий"/>
    <w:qFormat/>
    <w:rPr>
      <w:b/>
      <w:i/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0:43:00Z</dcterms:created>
  <dc:creator>User</dc:creator>
  <dc:description/>
  <cp:keywords/>
  <dc:language>en-US</dc:language>
  <cp:lastModifiedBy>Коротаева Татьяна Витальевна</cp:lastModifiedBy>
  <cp:lastPrinted>2016-11-25T15:39:00Z</cp:lastPrinted>
  <dcterms:modified xsi:type="dcterms:W3CDTF">2016-12-01T06:42:00Z</dcterms:modified>
  <cp:revision>6</cp:revision>
  <dc:subject/>
  <dc:title/>
</cp:coreProperties>
</file>