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ЗАКУПКУ МУЛЬЧЕРА НА ГУСЕНИЧНОМ ХОДУ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.</w:t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48"/>
        <w:gridCol w:w="3686"/>
        <w:gridCol w:w="2693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родукции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ый гусеничный  мульчер в северном исполнении (в предложении указать марку, модель в соответствии с ПСМ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даления и одновременной утилизации древесной  и кустарниковой растительности, пней, порубочных остатков в лесах с диаметров стволов до 60 см (при расчистке просек ЛЭП), методом измельчения в щепу с частичным перемешиванием с верхним слоем почвы с возможностью работы на почвах со скальными включениям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ТС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еничная самоходная машина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од выпуска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6 (новый, без наработки в моточасах)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абаритные размеры ТС в транспортном положении с мульчерной навеской, не более,  (мм)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лина – 6750, ширина – 2500, высота – 2720 </w:t>
            </w:r>
            <w:r>
              <w:rPr>
                <w:sz w:val="22"/>
                <w:szCs w:val="22"/>
              </w:rPr>
              <w:t>(в случае отличия указать точно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асса в снаряжённом состоянии (с рабочим органом), кг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0±500 (указать точно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вигатель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ый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кологический класс (стандарт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е ниж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uromot 3/Tier3 </w:t>
            </w:r>
            <w:r>
              <w:rPr>
                <w:sz w:val="22"/>
                <w:szCs w:val="22"/>
              </w:rPr>
              <w:t>(указать точно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±10 (указать точно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стема охлаждения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вентилятором с автоматическим реверсом для самоочистки радиатора, защитная решетка радиатор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ансмиссия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Гидростатическа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Раздельный привод управления гусеницами (движителям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Автоматическая активация стояночного тормоза после остановки тра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Диапазон рабочих скоростей от 0 до 6 км/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Транспортная скорость – не менее 8 км/ча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Для удобства оператора весь скоростной диапазон должен быть разбит не менее, чем на 8 ступене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усеницы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ая гусеничная лента (траки с двумя грунтозацепами, ширина траков, не менее – 730±20 мм (указать точно)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лиренс, не менее, мм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±20 (указать точно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еднее удельное давление на грунт с мульчерной навеской, не более, кг/см2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±0,05 (указать точно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убина преодолеваемого брода без контакта воды с бортовыми редукторам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70 с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особность работы мульчера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) На уклонах-подъемах не менее </w:t>
            </w:r>
            <w:r>
              <w:rPr>
                <w:sz w:val="22"/>
                <w:szCs w:val="22"/>
              </w:rPr>
              <w:t xml:space="preserve">±45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) При допустимом боковом крене </w:t>
            </w:r>
            <w:r>
              <w:rPr>
                <w:sz w:val="22"/>
                <w:szCs w:val="22"/>
              </w:rPr>
              <w:t>не менее ±30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кабине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) Цельнометаллическая, одноместная, двухдверная, утепленная, оборудована системой вентиляции, отопления и кондиционирования (климат контроль)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) С</w:t>
            </w:r>
            <w:r>
              <w:rPr>
                <w:sz w:val="22"/>
                <w:szCs w:val="22"/>
              </w:rPr>
              <w:t xml:space="preserve">иденье машиниста с подогревом и воздушной подвеской, опорой для спины и подголовником, наличие продольной и вертикальной регулировки, ремня безопасност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4 фары головного освещения впереди, 2 фары сзади, 2 фары по бокам ( по одной слева и справа),  защитные решетки фар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ликарбонатное остекление, стеклоочиститель, омыватель переднего стекл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Сертифицированный каркас для защиты кабины: ROPS – защита от опрокидывания, FOPS – защита от падающих предме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Жидкостный отопитель от ДВ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Ж) Уровень шума при работе оператора не более 6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Зеркала и камера заднего ви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Защита моторного отсека при опрокидывании и от падающих предме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стема управления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Микроконтроллерная с цветным дисплее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Ввод, управление с помощью джойстика или диспле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истема диагностики неисправност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читывание и диагностика неисправностей через бортовой микроконтролл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Интеллектуальная система защиты машины от неправильных действий оператора посредством автоматического изменения рабочих параметров и блокировок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я к северному климатическому исполнению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тепление кабины по всему контуру, выполняется теплоизоляционным материал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становка комплекса подогрева гидравлической системы и жидк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Предпусковой подогреватель двигателя с возможностью отопления кабины мульче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Работа в диапазоне рабочих температу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отрицательная температура не выше -40°С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оложительная  не ниже +40°С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навесному оборудованию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черная фреза (рабочий орган) с неподвижными резцами 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ехнические характеристики мульчерной фрез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истема кре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точечна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вод рабочего орг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 карданный от ВОМ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Число оборотов ротора, не менее, об/ми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±200 (указать точно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Рабочая ширина, не менее, 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±20 (указать точно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Диаметр фрезы не менее, м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±10 (указать точно)</w:t>
            </w:r>
          </w:p>
        </w:tc>
      </w:tr>
      <w:tr>
        <w:trPr>
          <w:trHeight w:val="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) Съемные твердосплавные резцы (зубья) с возможностью работы на почвах со скальными включениями, не менее, шт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Рама-толк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идроприводом</w:t>
            </w:r>
          </w:p>
        </w:tc>
      </w:tr>
      <w:tr>
        <w:trPr>
          <w:trHeight w:val="4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Крайние рабочие положения фре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выше уровня земли – не менее 160 с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кание ниже уровня земли – не менее 35 см</w:t>
            </w:r>
          </w:p>
        </w:tc>
      </w:tr>
      <w:tr>
        <w:trPr>
          <w:trHeight w:val="3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ебования к объему топливного бака, л: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не мене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3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ребования к объему гидравлического баку, л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не боле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6</w:t>
            </w:r>
            <w:r>
              <w:rPr>
                <w:sz w:val="22"/>
                <w:szCs w:val="22"/>
              </w:rPr>
              <w:t>±</w:t>
            </w: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3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носной светильник с длиной провода не менее 20 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омкрат соответствующей грузоподъемност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приц рычажно-плунжерны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бор шоферского инструмент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гнетушитель ОП2 (3) - 2 шт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нак аварийной остановки-2 шт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птечка первой помощи автомобильная 1 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расходных материалов для проведения регламентированных ТО на период работы 2000 часов (12 месяце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вердосплавные резцы (зубья) рабочего органа (3 комплекта с болтами и гайкам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ковые резцы (3 комплект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ной ремень рабочего органа - 6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водной ремень сцепления - 4 шт.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водной ремень вентилятора - 1 шт.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мень генератора - 1 шт.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ень кондиционера - 2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льтр масляный двигателя - 10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льтр топливный тонкой очистки - 20 шт.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льтр топливный грубой очистки - 4 шт.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льтр гидробака - 10 шт.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льтр рабочих насосов - 5 шт.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льтр воздушный большой - 2 шт.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льтр воздушный малый - 2 шт.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фта эластичная - 1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ной вал рабочего органа - 1 шт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по эксплуатации, техническому обслуживанию и ремонту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ководство по эксплуатации, техническому обслуживанию и ремонту  навесного оборудов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казания по использованию  и меры по обеспечению безопасности, которые необходимо соблюдать при эксплуатации самоходной машины и навесного оборудования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Документация предусмотренная соответствующим государственным стандартом или техническими условиями на изготовлени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аталог запасных частей на русском язы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нные документы должны быть составлены на русском языке.</w:t>
            </w:r>
          </w:p>
        </w:tc>
      </w:tr>
      <w:tr>
        <w:trPr>
          <w:trHeight w:val="35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чер должен быть изготовлен в соответствии требованиям нормативных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Технический регламент таможенного союза ТР ТС «О безопасности машин и оборудования» (ТР ТС 010/2011) приложить сертификат соответствия или декларацию соответ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Т Р ИСО 8082-2005 Машины для леса самоходные. Устройства защиты при опрокидывании. Технические требования и методы испыт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Т ISO 8084-2011 Машины для леса. Устройства защиты оператора. Технические требования и методы испытани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ГОСТ ISO 8083-2011 Машины для леса. Устройства защиты от падающих предметов. Технические требования и методы испытан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оимость поставки должны быть включены следующие мероприятия, производимые представителями поставщика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запуск машины в эксплуатацию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обучение персонала филиала АО «ДРСК» «Южно-Якутские ЭС» первоначальным навыкам работы и обслуживания мульчера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 проведение ТО1 (50 моточасов) совместно с персоналом филиала АО «ДРСК» «Южно-Якутские ЭС». </w:t>
            </w:r>
          </w:p>
        </w:tc>
      </w:tr>
      <w:tr>
        <w:trPr>
          <w:trHeight w:val="2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) В предложении должна быть отражена и приложена следующая информация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затрат на доставку оборудования до места указанного в отгрузочных реквизитах грузополучател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Участник должен в обязательном порядке предоставить подробное техническое описание, чертежи и фотографии предлагаемой к поставке продук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Участник в своем коммерческом предложении должен гарантировать, чт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базовый трактор заводского изготовления, новый, без наработки в моточас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полнительное (навесное) оборудование новое, без наработки в моточасах, заводского изготовления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Г) Обязательно предоставление копии ПСМ 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5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мульчер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Филиал АО «ДРСК» «Южно-Якутские электрические сети» г. Алдан ул. Линейная 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Получатель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7 февраля 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22:45:00Z</dcterms:created>
  <dc:creator>fuel</dc:creator>
  <dc:description/>
  <cp:keywords/>
  <dc:language>en-US</dc:language>
  <cp:lastModifiedBy>Гиберт</cp:lastModifiedBy>
  <cp:lastPrinted>2016-12-02T16:39:00Z</cp:lastPrinted>
  <dcterms:modified xsi:type="dcterms:W3CDTF">2016-12-05T01:46:00Z</dcterms:modified>
  <cp:revision>18</cp:revision>
  <dc:subject/>
  <dc:title>ОАО «УАЗ » (г</dc:title>
</cp:coreProperties>
</file>