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/>
      </w:pPr>
      <w:r>
        <w:rPr>
          <w:sz w:val="24"/>
          <w:szCs w:val="24"/>
        </w:rPr>
        <w:t>Приложение 3 к приказу</w:t>
      </w:r>
    </w:p>
    <w:p>
      <w:pPr>
        <w:pStyle w:val="Normal"/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7.06.2016  № 17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Банков-Гаран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42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фирменное наименовани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щенное фирменное 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ое акционерное общество «Сбербанк России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</w:t>
            </w:r>
            <w:r>
              <w:rPr>
                <w:lang w:val="en-US"/>
              </w:rPr>
              <w:t xml:space="preserve"> </w:t>
            </w:r>
            <w:r>
              <w:rPr/>
              <w:t xml:space="preserve">Сбербанк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 ВТБ (публичное акционерное общество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 ВТБ (ПАО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азпромбанк» (акционерное общество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 ГПБ (АО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онерное общество «Российский Сельскохозяйственный Банк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Россельхозбан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1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Li1"/>
              </w:rPr>
              <w:t>Банк ВТБ 24 (публичное акционерное общество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Б 24 (ПАО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ОНЕРНОЕ ОБЩЕСТВО «АЛЬФА-БАНК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АЛЬФА-БАН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онерное общество «ЮниКредит Банк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ЮниКредит Бан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8" w:leader="none"/>
              </w:tabs>
              <w:rPr/>
            </w:pPr>
            <w:r>
              <w:rPr/>
              <w:t>Акционерное общество «Райффайзенбанк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Райффайзенбан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чное акционерное общество РОСБАНК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РОСБАН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ое акционерное общество Банк «Финансовая Корпорация Открытие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Банк «ФК Открытие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ОЕ АКЦИОНЕРНОЕ ОБЩЕСТВО «БАНК «САНКТ-ПЕТЕРБУРГ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Банк «Санкт-Петербург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онерное общество коммерческий банк «Ситибанк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КБ «Ситибан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СКОВСКИЙ КРЕДИТНЫЙ БАНК» (открытое акционерное общество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МОСКОВСКИЙ КРЕДИТНЫЙ БАН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онерное общество «Нордеа Банк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Нордеа Бан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чное акционерное общество «Ханты-Мансийский  банк Открытие»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Ханты-Мансийский банк Открытие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 ЗЕНИТ (публичное акционерное общество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Банк Зени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ое акционерное общество Банк «Возрождение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 «Возрождение» (ПАО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НГ БАНК (ЕВРАЗИЯ) ЗАО» (АКЦИОНЕРНОЕ ОБЩЕСТВО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НГ БАНК (ЕВРАЗИЯ) А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онерное общество «ОТП Банк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ОТП Бан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онерный коммерческий банк «Расчетный Объединенный Союзный Европейский Банк» (акционерное общество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Б «РОСЕВРОБАНК» (АО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онерный Коммерческий Банк «НОВИКОМБАНК» акционерное общество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АКБ «НОВИКОМБАН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онерное общество Банк «Северный морской путь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МП Бан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ионерный коммерческий банк содействия благотворительности и духовному развитию Отечества «ПЕРЕСВЕТ»  (Акционерное общество)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Б «ПЕРЕСВЕТ» (АО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кционерное общество «Всероссийский банк развития регионов»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 «ВБРР» (АО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зиатско-Тихоокеанский Банк» (Публичное акционерное общество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зиатско-Тихоокеанский Банк» (ПАО)</w:t>
            </w:r>
          </w:p>
        </w:tc>
      </w:tr>
      <w:tr>
        <w:trPr>
          <w:trHeight w:val="6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онерное общество коммерческий банк «ГЛОБЭК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О «ГЛОБЭКСБАН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убличное акционерное общество «БИНБАНК»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О «БИНБАНК»</w:t>
            </w:r>
          </w:p>
        </w:tc>
      </w:tr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региональный коммерческий банк развития связи и информатики (публичное акционерное общество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О АКБ «Связь-Банк»</w:t>
            </w:r>
          </w:p>
        </w:tc>
      </w:tr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ое акционерное общество «Акционерный Банк «РОССИЯ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АО «АБ «РОССИЯ»</w:t>
            </w:r>
          </w:p>
        </w:tc>
      </w:tr>
      <w:tr>
        <w:trPr>
          <w:trHeight w:val="7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ое акционерное общество «Промсвязьбанк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О «Промсвязьбанк»</w:t>
            </w:r>
          </w:p>
        </w:tc>
      </w:tr>
      <w:tr>
        <w:trPr>
          <w:trHeight w:val="7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вразийский банк развит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АБР*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для АО «Сахалинская ГРЭС-2»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center"/>
      <w:pPr>
        <w:tabs>
          <w:tab w:val="num" w:pos="0"/>
        </w:tabs>
        <w:ind w:left="846" w:hanging="0"/>
      </w:pPr>
      <w:rPr/>
    </w:lvl>
    <w:lvl w:ilvl="1">
      <w:start w:val="1"/>
      <w:pStyle w:val="Heading2"/>
      <w:numFmt w:val="decimal"/>
      <w:suff w:val="space"/>
      <w:lvlText w:val="%1.%2."/>
      <w:lvlJc w:val="center"/>
      <w:pPr>
        <w:tabs>
          <w:tab w:val="num" w:pos="0"/>
        </w:tabs>
        <w:ind w:left="1134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30"/>
        </w:tabs>
        <w:ind w:left="2430" w:hanging="864"/>
      </w:pPr>
      <w:rPr/>
    </w:lvl>
    <w:lvl w:ilvl="4">
      <w:start w:val="1"/>
      <w:numFmt w:val="decimal"/>
      <w:lvlText w:val="%1.%2.%3.%4.%5)"/>
      <w:lvlJc w:val="left"/>
      <w:pPr>
        <w:tabs>
          <w:tab w:val="num" w:pos="2646"/>
        </w:tabs>
        <w:ind w:left="2574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718"/>
        </w:tabs>
        <w:ind w:left="2718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862"/>
        </w:tabs>
        <w:ind w:left="2862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06"/>
        </w:tabs>
        <w:ind w:left="3006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150"/>
        </w:tabs>
        <w:ind w:left="3150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7"/>
        </w:tabs>
        <w:ind w:left="0" w:firstLine="72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846" w:hanging="0"/>
      </w:pPr>
      <w:rPr/>
    </w:lvl>
    <w:lvl w:ilvl="1">
      <w:start w:val="1"/>
      <w:numFmt w:val="decimal"/>
      <w:suff w:val="space"/>
      <w:lvlText w:val="%1.%2."/>
      <w:lvlJc w:val="center"/>
      <w:pPr>
        <w:tabs>
          <w:tab w:val="num" w:pos="0"/>
        </w:tabs>
        <w:ind w:left="1134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30"/>
        </w:tabs>
        <w:ind w:left="2430" w:hanging="864"/>
      </w:pPr>
      <w:rPr/>
    </w:lvl>
    <w:lvl w:ilvl="4">
      <w:start w:val="1"/>
      <w:numFmt w:val="decimal"/>
      <w:lvlText w:val="%1.%2.%3.%4.%5)"/>
      <w:lvlJc w:val="left"/>
      <w:pPr>
        <w:tabs>
          <w:tab w:val="num" w:pos="2646"/>
        </w:tabs>
        <w:ind w:left="2574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718"/>
        </w:tabs>
        <w:ind w:left="271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862"/>
        </w:tabs>
        <w:ind w:left="2862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06"/>
        </w:tabs>
        <w:ind w:left="300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50"/>
        </w:tabs>
        <w:ind w:left="3150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1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before="480" w:after="240"/>
      <w:ind w:right="1134" w:hanging="0"/>
      <w:jc w:val="center"/>
      <w:outlineLvl w:val="0"/>
    </w:pPr>
    <w:rPr>
      <w:b/>
      <w:bCs/>
    </w:rPr>
  </w:style>
  <w:style w:type="paragraph" w:styleId="Heading2">
    <w:name w:val="Heading 2"/>
    <w:basedOn w:val="Heading1"/>
    <w:next w:val="TextBody"/>
    <w:qFormat/>
    <w:pPr>
      <w:keepLines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before="360" w:after="240"/>
      <w:ind w:left="360" w:right="1134" w:hanging="360"/>
      <w:outlineLvl w:val="2"/>
    </w:pPr>
    <w:rPr>
      <w:b w:val="false"/>
      <w:bCs w:val="false"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Устюгов Д.В.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FF"/>
      <w:sz w:val="28"/>
      <w:szCs w:val="28"/>
      <w:u w:val="none"/>
    </w:rPr>
  </w:style>
  <w:style w:type="character" w:styleId="Li1">
    <w:name w:val="li1"/>
    <w:qFormat/>
    <w:rPr>
      <w:color w:val="000000"/>
    </w:rPr>
  </w:style>
  <w:style w:type="character" w:styleId="Sub1">
    <w:name w:val="sub1"/>
    <w:qFormat/>
    <w:rPr>
      <w:color w:val="AA252A"/>
    </w:rPr>
  </w:style>
  <w:style w:type="character" w:styleId="StrongEmphasis">
    <w:name w:val="Strong"/>
    <w:qFormat/>
    <w:rPr>
      <w:b/>
      <w:bCs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7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ind w:left="360" w:hanging="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Маркированный список"/>
    <w:basedOn w:val="TextBody"/>
    <w:qFormat/>
    <w:pPr>
      <w:numPr>
        <w:ilvl w:val="0"/>
        <w:numId w:val="2"/>
      </w:numPr>
      <w:spacing w:before="60" w:after="0"/>
      <w:jc w:val="both"/>
    </w:pPr>
    <w:rPr>
      <w:sz w:val="24"/>
      <w:szCs w:val="24"/>
    </w:rPr>
  </w:style>
  <w:style w:type="paragraph" w:styleId="4">
    <w:name w:val="Стиль Нумерованный список 4 + по ширине"/>
    <w:basedOn w:val="TextBody"/>
    <w:qFormat/>
    <w:pPr>
      <w:numPr>
        <w:ilvl w:val="0"/>
        <w:numId w:val="4"/>
      </w:numPr>
      <w:suppressAutoHyphens w:val="true"/>
      <w:spacing w:before="120" w:after="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22">
    <w:name w:val="Нумерованный список 2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150"/>
    </w:pPr>
    <w:rPr>
      <w:sz w:val="24"/>
      <w:szCs w:val="24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7:11:00Z</dcterms:created>
  <dc:creator>UK VoHEC</dc:creator>
  <dc:description/>
  <dc:language>en-US</dc:language>
  <cp:lastModifiedBy>Лушников Сергей Викторович</cp:lastModifiedBy>
  <cp:lastPrinted>2016-03-15T18:02:00Z</cp:lastPrinted>
  <dcterms:modified xsi:type="dcterms:W3CDTF">2016-11-29T07:11:00Z</dcterms:modified>
  <cp:revision>2</cp:revision>
  <dc:subject/>
  <dc:title>ПРИКА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0</vt:r8>
  </property>
</Properties>
</file>