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в том числе ПИР) на территории филиала «ПЭС» (с. Прохладное)</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7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объектов для технологического присоединения потребителей (в том числе ПИР) на территории филиала «ПЭС» (с. Прохладное) закупка 217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49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486 360,00 </w:t>
            </w:r>
            <w:r>
              <w:rPr>
                <w:sz w:val="22"/>
                <w:szCs w:val="22"/>
              </w:rPr>
              <w:t>рублей без учета НДС (573 904,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rPr>
              <w:t>«01» декабря 2016 г.5</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30T14:50:00Z</cp:lastPrinted>
  <dcterms:modified xsi:type="dcterms:W3CDTF">2016-12-02T07:31:00Z</dcterms:modified>
  <cp:revision>66</cp:revision>
  <dc:subject/>
  <dc:title>Типовая закупочная документация</dc:title>
</cp:coreProperties>
</file>