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Heading2"/>
        <w:ind w:right="282" w:hanging="0"/>
        <w:jc w:val="left"/>
        <w:rPr>
          <w:spacing w:val="0"/>
          <w:lang w:val="ru-RU" w:eastAsia="ru-RU"/>
        </w:rPr>
      </w:pPr>
      <w:r>
        <w:rPr>
          <w:spacing w:val="0"/>
          <w:lang w:val="ru-RU" w:eastAsia="ru-RU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еханического динамометра ДПУ 20-02 для филиала ПЭ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332"/>
        <w:gridCol w:w="385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ль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ПУ 20-0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шт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измерения, кН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больш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именьш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деления шкалы, к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, мм, не более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лин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ирин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сот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, кг, не боле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ы допускаемой основной погрешности показаний динамомет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± 1 % от наибольшего предел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 допускаемого значения вариации показан. динам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вышает абсолютное значение предела допускаемого значения основной погрешно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г реагирован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вышает 0.5 % наибольшего предела измере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озвращение стрелки на нулевую отм.шк. после разгрузк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вышает 0.5 цены деления шкал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ый средний срок служб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10 ле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выпус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7-79</w:t>
            </w:r>
          </w:p>
        </w:tc>
      </w:tr>
      <w:tr>
        <w:trPr>
          <w:trHeight w:val="19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>Перечень отборочных критериев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условие поставки, поставка до 30.08.2016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словие оплаты, в течение 60 дней с даты получения Товара и подписания товарной накладной ТОРГ-12.</w:t>
            </w:r>
          </w:p>
        </w:tc>
      </w:tr>
      <w:tr>
        <w:trPr>
          <w:trHeight w:val="126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ребования к участнику:</w:t>
            </w:r>
          </w:p>
          <w:p>
            <w:pPr>
              <w:pStyle w:val="Normal"/>
              <w:ind w:firstLine="34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- участник должен обладать документами, подтверждающими качество продукции (паспорта качества)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- гарантийный срок на поставляемую продукцию должен соответствовать гарантийному сроку  изготовителя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продукция должна быть новой не ранее 2016г. выпуска и ранее не используемой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отклоняет заявку такого Участника.</w:t>
            </w:r>
          </w:p>
          <w:p>
            <w:pPr>
              <w:pStyle w:val="Style13"/>
              <w:shd w:fill="FFFFFF" w:val="clear"/>
              <w:ind w:left="0"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- допускается предложение поставки продукции, аналогичной требуемой. 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, в том числе по гарантийному сроку и сроку эксплуатации.</w:t>
            </w:r>
          </w:p>
          <w:p>
            <w:pPr>
              <w:pStyle w:val="Style13"/>
              <w:shd w:fill="FFFFFF" w:val="clear"/>
              <w:ind w:left="0" w:hanging="0"/>
              <w:rPr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В случае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настоящей документации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меститель директора по обеспечению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</w:rPr>
        <w:t>управленческой деятельности                                                                                Е.В. Бесп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Скляров Н.И.</w:t>
      </w:r>
    </w:p>
    <w:p>
      <w:pPr>
        <w:pStyle w:val="Normal"/>
        <w:rPr/>
      </w:pPr>
      <w:r>
        <w:rPr/>
        <w:t>43-08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Skliarov@prim.drsk.ru</w:t>
        </w:r>
      </w:hyperlink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b/>
      <w:spacing w:val="144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kliarov@prim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ние ПЭ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1:35:00Z</dcterms:created>
  <dc:creator>skliarov</dc:creator>
  <dc:description/>
  <cp:keywords/>
  <dc:language>en-US</dc:language>
  <cp:lastModifiedBy>Горева Виктория Сергеевна</cp:lastModifiedBy>
  <cp:lastPrinted>2016-07-05T13:41:00Z</cp:lastPrinted>
  <dcterms:modified xsi:type="dcterms:W3CDTF">2016-07-05T04:56:00Z</dcterms:modified>
  <cp:revision>6</cp:revision>
  <dc:subject/>
  <dc:title> </dc:title>
</cp:coreProperties>
</file>