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074"/>
      </w:tblGrid>
      <w:tr>
        <w:trPr/>
        <w:tc>
          <w:tcPr>
            <w:tcW w:w="5779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highlight w:val="red"/>
              </w:rPr>
            </w:pPr>
            <w:r>
              <w:rPr>
                <w:rFonts w:eastAsia="SimSun;宋体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710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b/>
                <w:bCs/>
                <w:sz w:val="30"/>
                <w:szCs w:val="30"/>
              </w:rPr>
              <w:t>Акционерное общест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0"/>
              </w:rPr>
              <w:t xml:space="preserve">«Дальневосточная распределительная сетевая </w:t>
            </w:r>
            <w:r>
              <w:rPr>
                <w:sz w:val="30"/>
              </w:rPr>
              <w:t xml:space="preserve"> </w:t>
            </w:r>
            <w:r>
              <w:rPr>
                <w:b/>
                <w:sz w:val="30"/>
              </w:rPr>
              <w:t>компания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Филиал «Электрические сети Еврейской автономной области»</w:t>
            </w:r>
          </w:p>
          <w:p>
            <w:pPr>
              <w:pStyle w:val="Normal"/>
              <w:spacing w:lineRule="auto" w:line="276"/>
              <w:jc w:val="center"/>
              <w:rPr>
                <w:rFonts w:ascii="Univers" w:hAnsi="Univers" w:cs="Univers"/>
                <w:sz w:val="14"/>
              </w:rPr>
            </w:pPr>
            <w:r>
              <w:rPr>
                <w:rFonts w:cs="Univers" w:ascii="Univers" w:hAnsi="Univers"/>
                <w:sz w:val="14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Univers" w:hAnsi="Univers" w:cs="Univers"/>
                <w:sz w:val="10"/>
              </w:rPr>
            </w:pPr>
            <w:r>
              <w:rPr>
                <w:rFonts w:cs="Univers" w:ascii="Univers" w:hAnsi="Univers"/>
                <w:sz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  <w:highlight w:val="red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5148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723" w:hRule="atLeast"/>
        </w:trPr>
        <w:tc>
          <w:tcPr>
            <w:tcW w:w="5148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Директор филиала «ЭС ЕАО»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______п/п______</w:t>
            </w:r>
            <w:r>
              <w:rPr>
                <w:b/>
                <w:sz w:val="26"/>
                <w:szCs w:val="26"/>
              </w:rPr>
              <w:t>Н.Н. Гусев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>
                <w:b/>
                <w:sz w:val="26"/>
                <w:szCs w:val="26"/>
              </w:rPr>
              <w:t>«25»___01______2016г.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</w:t>
      </w: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left="851" w:right="5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ановка охранной  сигнализации (ПС «Центр», «ДСК»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 </w:t>
      </w:r>
      <w:r>
        <w:rPr>
          <w:b/>
          <w:sz w:val="26"/>
          <w:szCs w:val="26"/>
        </w:rPr>
        <w:t>Основание для проведения услуг: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Лот №  </w:t>
      </w:r>
      <w:r>
        <w:rPr>
          <w:b/>
          <w:sz w:val="26"/>
          <w:szCs w:val="26"/>
        </w:rPr>
        <w:t>1283.1</w:t>
      </w:r>
      <w:r>
        <w:rPr>
          <w:sz w:val="26"/>
          <w:szCs w:val="26"/>
        </w:rPr>
        <w:t xml:space="preserve"> Годовой комплексной программы закупок АО «ДРСК» на   2016г.</w:t>
      </w:r>
    </w:p>
    <w:p>
      <w:pPr>
        <w:pStyle w:val="Normal"/>
        <w:suppressAutoHyphens w:val="true"/>
        <w:overflowPunct w:val="false"/>
        <w:autoSpaceDE w:val="false"/>
        <w:spacing w:before="60" w:after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 Место выполнения услуг: </w:t>
      </w:r>
    </w:p>
    <w:p>
      <w:pPr>
        <w:pStyle w:val="Normal"/>
        <w:overflowPunct w:val="false"/>
        <w:autoSpaceDE w:val="false"/>
        <w:spacing w:before="60" w:after="0"/>
        <w:ind w:left="72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679011, г. Биробиджан, ул. </w:t>
      </w:r>
      <w:r>
        <w:rPr>
          <w:sz w:val="26"/>
          <w:szCs w:val="26"/>
        </w:rPr>
        <w:t>Краснореченская-19П</w:t>
      </w:r>
      <w:r>
        <w:rPr>
          <w:bCs/>
          <w:sz w:val="26"/>
          <w:szCs w:val="26"/>
        </w:rPr>
        <w:t>;</w:t>
      </w:r>
    </w:p>
    <w:p>
      <w:pPr>
        <w:pStyle w:val="TextBody"/>
        <w:ind w:left="709" w:hanging="425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679150, Смидовичский  район, п. Николаевка, ул.  Шевчука-2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 Объект и объём услуг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1. ПС-35/6кВ «Центр</w:t>
      </w:r>
      <w:r>
        <w:rPr/>
        <w:t>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1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76" w:before="240" w:after="60"/>
              <w:ind w:right="799" w:hanging="32"/>
              <w:jc w:val="both"/>
              <w:rPr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 w:val="false"/>
                <w:sz w:val="26"/>
                <w:szCs w:val="26"/>
              </w:rPr>
              <w:t xml:space="preserve">Приобретение  оборудования  охранной сигнализации необходимое для выполнения  охранных функций, на  территории  ПС «Центр». 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становка охранной сигнализации в помещении ячейки телемеханики и связи, ПС 35/6«Центр»: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1. служебное помещение - 4,0 м2 (строение металлическое)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ходная дверь.   </w:t>
            </w:r>
          </w:p>
        </w:tc>
      </w:tr>
      <w:tr>
        <w:trPr>
          <w:trHeight w:val="1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  В  оборудование ИТСО необходимо включить: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Извещатель ОС автоматический:  контактный, магнитоконтактный на открытие дверей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тчик движения (Астра-5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овещатель светозвуковой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стройство ультразвуковое: преобразователь (излучатель или приёмник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Аккумулятор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- Источник резервного питания          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12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 Внешний периметр  ограждения ПС 35/6 кВ «Центр» состоит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ж/б плита (высота 2м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риметр ограждения-108 метров;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- калитка - 1 шт. и въездные ворота - 1 шт.(распашные)</w:t>
            </w:r>
          </w:p>
        </w:tc>
      </w:tr>
      <w:tr>
        <w:trPr>
          <w:trHeight w:val="15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2. В  оборудование ИТСО необходимо включи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- извещатель ОС- автоматический:  контактный, магнитоконтактный на открытие дверей;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>армированная  колючая лента типа «Егоза», монтаж</w:t>
            </w:r>
            <w:r>
              <w:rPr>
                <w:sz w:val="26"/>
                <w:szCs w:val="26"/>
              </w:rPr>
              <w:t xml:space="preserve"> в верхней  части ж/б плиты ограждения в виде  козырька из металлического уголка, под углом  45 градусов  во внутрь территории ПС.    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астройка работы системы и ввод ее в эксплуатацию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Выход сигнала оповещения  охранной сигнализации (один канал) является общим от ПС 35/6 кВ «Центр» на дежурного  диспетчера ОДИС филиала.  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учение персонала Городского РЭС в эксплуатации оборудования;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новление программного обеспечения и техническое  сопровождение работы системы.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ектирование  охранной  сигнализации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аспорт объекта, инструкция по эксплуатации</w:t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3.2.  ПС 35/6 «ДСК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Приобретение оборудования пожароохранной сигнализации необходимое для выполнения охранных функций и обеспечения пожарной безопасности зон территории  ПС «ДСК».  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1.  Установка пожароохранной сигнализации в помещении здания ОПУ, ПС 35/6 «ДСК»: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помещения – 44м2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собное помещение -16,5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но, дверь.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собное помещение – 12,3м2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>- окно, дверь;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мбур – 3,6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ерь.</w:t>
            </w:r>
          </w:p>
          <w:p>
            <w:pPr>
              <w:pStyle w:val="Normal"/>
              <w:ind w:right="708" w:hanging="32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дания представляют собой, одноэтажное кирпичное строение.  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0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 Установка пожароохранной сигнализации в помещении здания ЗРУ – 6кВ, ПС 35/6 «ДСК»:</w:t>
            </w:r>
          </w:p>
          <w:p>
            <w:pPr>
              <w:pStyle w:val="Normal"/>
              <w:ind w:right="708" w:hanging="32"/>
              <w:jc w:val="both"/>
              <w:rPr/>
            </w:pPr>
            <w:r>
              <w:rPr>
                <w:sz w:val="26"/>
                <w:szCs w:val="26"/>
              </w:rPr>
              <w:t>Общая площадь помещения -57м2;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двери</w:t>
            </w:r>
          </w:p>
          <w:p>
            <w:pPr>
              <w:pStyle w:val="Normal"/>
              <w:ind w:right="708" w:hanging="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дания представляют собой, одноэтажное металлическое строение.   </w:t>
            </w:r>
          </w:p>
        </w:tc>
      </w:tr>
      <w:tr>
        <w:trPr>
          <w:trHeight w:val="45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2.1.    В  оборудование ИТСО необходимо включить: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 Извещатель ПС автоматический: дымовой, фотоэлектрический, радиоизотопный, световой в нормальном исполнении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вещатель ОС автоматический:  контактный, магнитоконтактный на открытие дверей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атчик движения (Астра-5)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атчик на разрушение (Астра-С); 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повещатель светозвуковой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стройство ультразвуковое: преобразователь (излучатель или приёмник);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Приборы ПС приёма-контрольные, пусковые, концентратор; 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>- Табло сигнальное студийное или коридорное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кумулятор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Источник резервного питания </w:t>
            </w:r>
          </w:p>
        </w:tc>
      </w:tr>
      <w:tr>
        <w:trPr>
          <w:trHeight w:val="13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шний периметр ограждения ПС 35/6 кВ «ДСК» состоит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/б столбы по периметру огражд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тка рабица;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литка - 1 шт. и въездные ворота - 2 шт.(распашные).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оборудование ИТСО необходимо включить:</w:t>
            </w:r>
          </w:p>
          <w:p>
            <w:pPr>
              <w:pStyle w:val="Normal"/>
              <w:ind w:right="708" w:hanging="32"/>
              <w:rPr/>
            </w:pPr>
            <w:r>
              <w:rPr>
                <w:sz w:val="26"/>
                <w:szCs w:val="26"/>
              </w:rPr>
              <w:t xml:space="preserve">-  Извещатель ОС- автоматический: контактный, магнитоконтактный на открытие дверей.          </w:t>
            </w:r>
          </w:p>
          <w:p>
            <w:pPr>
              <w:pStyle w:val="Normal"/>
              <w:ind w:right="708" w:hanging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Настройка работы системы и ввод ее в эксплуатацию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ход сигнала оповещения пожарной и охранной сигнализации (два канала) является общим от ПС 35/6 кВ «ДСК»  на дежурного  диспетчера  ОДИС филиала.  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ение персонала Смидовичского РЭС в эксплуатации оборудования;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новление программного обеспечения и техническое  сопровождение работы системы.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ирование пожароохранной  сигнализации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объекта, инструкция по эксплуатации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3.3. Система пожароохранной сигнализации</w:t>
      </w:r>
      <w:r>
        <w:rPr>
          <w:sz w:val="26"/>
          <w:szCs w:val="26"/>
        </w:rPr>
        <w:t xml:space="preserve"> должна отвечать следующим техническим требованиям: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/>
      </w:pPr>
      <w:r>
        <w:rPr>
          <w:sz w:val="26"/>
          <w:szCs w:val="26"/>
        </w:rPr>
        <w:t>- соответствовать по функциональным характеристикам 3 классу по ГОСТ Р 51241-98;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/>
      </w:pPr>
      <w:r>
        <w:rPr>
          <w:sz w:val="26"/>
          <w:szCs w:val="26"/>
        </w:rPr>
        <w:t xml:space="preserve">- соответствовать по устойчивости к воздействию электромагнитных помех не ниже 3 степени жесткости по </w:t>
      </w:r>
      <w:r>
        <w:rPr>
          <w:b/>
          <w:sz w:val="26"/>
          <w:szCs w:val="26"/>
        </w:rPr>
        <w:t>ГОСТ Р 50009-92;</w:t>
      </w:r>
    </w:p>
    <w:p>
      <w:pPr>
        <w:pStyle w:val="Style15"/>
        <w:widowControl w:val="false"/>
        <w:tabs>
          <w:tab w:val="clear" w:pos="708"/>
          <w:tab w:val="left" w:pos="930" w:leader="none"/>
        </w:tabs>
        <w:spacing w:before="0" w:after="0"/>
        <w:ind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меть запасной (дополнительный) источник питания на случай полной потери питания.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борудование  системы  соответствовать   требованиям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80010</wp:posOffset>
                </wp:positionV>
                <wp:extent cx="38862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86"/>
                              <w:gridCol w:w="1234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чая температура, °С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50 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носительная влажность при 35°С, %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 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4.1pt;mso-wrap-distance-left:0pt;mso-wrap-distance-right:9pt;mso-wrap-distance-top:0pt;mso-wrap-distance-bottom:0pt;margin-top:6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86"/>
                        <w:gridCol w:w="1234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чая температура, °С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50 +5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носительная влажность при 35°С, %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 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4. Сроки выполнения услуг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о услуг – с момента заключения рамочного соглаше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кончание услуг – 25.06.2016г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5. Заказчик: </w:t>
      </w:r>
      <w:r>
        <w:rPr>
          <w:color w:val="000000"/>
          <w:sz w:val="26"/>
          <w:szCs w:val="26"/>
        </w:rPr>
        <w:t>Филиал АО «ДРСК»-« ЭС ЕАО»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</w:rPr>
        <w:t>6. Требование  к участникам:</w:t>
      </w:r>
      <w:r>
        <w:rPr>
          <w:color w:val="000000"/>
        </w:rPr>
        <w:t xml:space="preserve"> Р</w:t>
      </w:r>
      <w:r>
        <w:rPr>
          <w:color w:val="000000"/>
          <w:sz w:val="26"/>
          <w:szCs w:val="26"/>
        </w:rPr>
        <w:t>аботы по выполнению услуг участник  должен выполнить своими  силами, без привлечения субподрядчиков</w:t>
      </w:r>
    </w:p>
    <w:p>
      <w:pPr>
        <w:pStyle w:val="Normal"/>
        <w:jc w:val="both"/>
        <w:rPr/>
      </w:pPr>
      <w:r>
        <w:rPr>
          <w:sz w:val="26"/>
        </w:rPr>
        <w:t>6.1.</w:t>
      </w:r>
      <w:r>
        <w:rPr>
          <w:b/>
          <w:sz w:val="26"/>
        </w:rPr>
        <w:t>Обязательным условием является</w:t>
      </w:r>
    </w:p>
    <w:p>
      <w:pPr>
        <w:pStyle w:val="Normal"/>
        <w:tabs>
          <w:tab w:val="clear" w:pos="708"/>
          <w:tab w:val="left" w:pos="644" w:leader="none"/>
          <w:tab w:val="left" w:pos="786" w:leader="none"/>
          <w:tab w:val="left" w:pos="851" w:leader="none"/>
        </w:tabs>
        <w:jc w:val="both"/>
        <w:rPr/>
      </w:pPr>
      <w:r>
        <w:rPr>
          <w:sz w:val="26"/>
        </w:rPr>
        <w:t>6.1.1.Наличие разрешения (лицензии) на проведение  услуг  по  монтажу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  <w:tab w:val="left" w:pos="851" w:leader="none"/>
        </w:tabs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жароохранной  сигнализации (в составе заявке предоставить копию вышеуказанного документа);</w:t>
      </w:r>
    </w:p>
    <w:p>
      <w:pPr>
        <w:pStyle w:val="Normal"/>
        <w:tabs>
          <w:tab w:val="clear" w:pos="708"/>
          <w:tab w:val="left" w:pos="720" w:leader="none"/>
          <w:tab w:val="left" w:pos="786" w:leader="none"/>
          <w:tab w:val="left" w:pos="851" w:leader="none"/>
        </w:tabs>
        <w:jc w:val="both"/>
        <w:rPr>
          <w:sz w:val="26"/>
        </w:rPr>
      </w:pPr>
      <w:r>
        <w:rPr>
          <w:sz w:val="26"/>
        </w:rPr>
        <w:t>6.1.2. Услуги выполняются  собственными силами без привлечения  субподрядчика</w:t>
      </w:r>
    </w:p>
    <w:p>
      <w:pPr>
        <w:pStyle w:val="Normal"/>
        <w:tabs>
          <w:tab w:val="clear" w:pos="708"/>
          <w:tab w:val="left" w:pos="644" w:leader="none"/>
        </w:tabs>
        <w:suppressAutoHyphens w:val="tru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6.2. </w:t>
      </w:r>
      <w:r>
        <w:rPr>
          <w:b/>
          <w:bCs/>
          <w:sz w:val="26"/>
          <w:szCs w:val="26"/>
        </w:rPr>
        <w:t xml:space="preserve">Желательным условием являет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</w:rPr>
      </w:pPr>
      <w:r>
        <w:rPr>
          <w:sz w:val="26"/>
          <w:szCs w:val="26"/>
        </w:rPr>
        <w:t xml:space="preserve">Персонал участника должен быть обучен, иметь 3-4 группу допуска по электробезопасности  и опыт монтажных работ  аналогичных объекту торгов, не менее одного года </w:t>
      </w:r>
      <w:r>
        <w:rPr>
          <w:sz w:val="26"/>
        </w:rPr>
        <w:t>(в составе заявке предоставить копию вышеуказанного документа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sz w:val="26"/>
        </w:rPr>
      </w:pPr>
      <w:r>
        <w:rPr>
          <w:sz w:val="26"/>
          <w:szCs w:val="26"/>
        </w:rPr>
        <w:t xml:space="preserve">Предоставить  копии  подтверждающих  документов о квалификации персонала,  а так же  реестр (список) персонала Вашего предприятия  задействованного при выполнении данных услуг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7.Условия выполнения услуг: </w:t>
      </w:r>
      <w:r>
        <w:rPr>
          <w:sz w:val="26"/>
          <w:szCs w:val="26"/>
        </w:rPr>
        <w:t>в условиях действующего предприятия, без остановки рабочего процесс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Требования к выполнению услуг: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работы по монтажу и настройке оборудования должны осуществляться на основа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ФЗ «Технический регламент о требованиях пожарной безопасности» от 22 июля 2008г. № 123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оительные нормы и правила СНиП 21-01-97 «Пожарная безопасность зданий и сооружений»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>Постановление Правительства РФ от 25.04.2012г. № 390 «Правила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ГОСТ 12.1 030–81(2001) ССБТ «Электробезопасность. Защитное заземление. Занул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 труда  при эксплуатации электроустановок, согласно Приказ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а  труда и социальной защиты РФ от 24.07.2013г. № 328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индивидуальной защиты (каска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проведения 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b/>
          <w:sz w:val="26"/>
          <w:szCs w:val="26"/>
        </w:rPr>
        <w:t>9. Гарантийные требова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9.1. </w:t>
      </w:r>
      <w:r>
        <w:rPr>
          <w:sz w:val="26"/>
          <w:szCs w:val="26"/>
        </w:rPr>
        <w:t>Гарантии на работы: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не менее 36 месяцев на работы по монтажу оборудования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>9.2.Гарантия на оборудование:  в соответствии с  гарантийным сроком завода изгото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Требования к качеству услуг,  безопасность выполняемых услуг.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«Исполнитель» обязан безвозмездно исправить по требованию «Заказчика» все выявленные недостатки в процессе выполнения  услуг по ИТСО, если в процессе их выполнения   «Исполнитель» допустил отступление от условий Договора, ухудшившее качество услуг в согласованные сроки;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Если в период срока эксплуатации обнаружатся недостатки или дефекты, то «Исполнитель» (в случае, если не докажет отсутствие своей вины) обязан устранить их за свой счет в сроки, согласованные «Сторонами»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дефектов;</w:t>
      </w:r>
    </w:p>
    <w:p>
      <w:pPr>
        <w:pStyle w:val="Normal"/>
        <w:overflowPunct w:val="false"/>
        <w:autoSpaceDE w:val="false"/>
        <w:spacing w:before="60" w:after="0"/>
        <w:ind w:left="-142" w:hanging="0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При проведении услуг по ИТСО, должны приниматься меры для исключения нарушения интерьера, существующей отделки помещений, а также окон и дверей;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before="60" w:after="0"/>
        <w:ind w:hanging="142"/>
        <w:jc w:val="both"/>
        <w:rPr/>
      </w:pPr>
      <w:r>
        <w:rPr>
          <w:bCs/>
          <w:sz w:val="26"/>
          <w:szCs w:val="26"/>
        </w:rPr>
        <w:tab/>
        <w:t xml:space="preserve">    4. Т</w:t>
      </w:r>
      <w:r>
        <w:rPr>
          <w:sz w:val="26"/>
          <w:szCs w:val="26"/>
        </w:rPr>
        <w:t>ехнология и методы производства услуг должны соответствовать требованиям</w:t>
      </w:r>
      <w:r>
        <w:rPr>
          <w:bCs/>
          <w:sz w:val="26"/>
          <w:szCs w:val="26"/>
        </w:rPr>
        <w:t xml:space="preserve"> действующих норм.</w:t>
      </w:r>
      <w:r>
        <w:rPr>
          <w:sz w:val="26"/>
          <w:szCs w:val="26"/>
        </w:rPr>
        <w:t xml:space="preserve"> Услуги производятся только в отведенной зоне работ. Услуги производятся минимально необходимым количеством технических средств при необходимой мощности машин и механизмов, что нужно для сокращения шума, пыли, загрязнения воздуха. После окончания услуг производится ликвидация рабочей зоны, уборка мусора, материалов, разборка ограждений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before="60" w:after="0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 w:before="60" w:after="0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</w:t>
      </w:r>
      <w:r>
        <w:rPr>
          <w:spacing w:val="-8"/>
          <w:sz w:val="26"/>
          <w:szCs w:val="26"/>
        </w:rPr>
        <w:t xml:space="preserve">. </w:t>
      </w:r>
      <w:r>
        <w:rPr>
          <w:sz w:val="26"/>
          <w:szCs w:val="26"/>
        </w:rPr>
        <w:t>Экологические мероприятия должны соответствовать требованиям</w:t>
      </w:r>
      <w:r>
        <w:rPr>
          <w:bCs/>
          <w:sz w:val="26"/>
          <w:szCs w:val="26"/>
        </w:rPr>
        <w:t xml:space="preserve"> действующих  норм</w:t>
      </w:r>
      <w:r>
        <w:rPr>
          <w:sz w:val="26"/>
          <w:szCs w:val="26"/>
        </w:rPr>
        <w:t>, а также предписаниями надзорных органов;</w:t>
      </w:r>
    </w:p>
    <w:p>
      <w:pPr>
        <w:pStyle w:val="Normal"/>
        <w:overflowPunct w:val="false"/>
        <w:autoSpaceDE w:val="false"/>
        <w:spacing w:lineRule="auto" w:line="276" w:before="60" w:after="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1. Все виды, объемы и сроки выполнения услуг в обязательном порядке согласовываются с «Заказчиком». Внесение изменений допускается только с письменного согласия «Заказчика». 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2. Критерии оценки выполняемых работ: </w:t>
      </w:r>
      <w:r>
        <w:rPr>
          <w:sz w:val="26"/>
          <w:szCs w:val="26"/>
        </w:rPr>
        <w:t xml:space="preserve">Услуги проводятся согласно    договорным обязательствам.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езопасности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службы                                                         п/п                               Е.В. </w:t>
      </w:r>
      <w:r>
        <w:rPr>
          <w:b/>
          <w:bCs/>
          <w:i/>
          <w:iCs/>
          <w:sz w:val="26"/>
          <w:szCs w:val="26"/>
        </w:rPr>
        <w:t xml:space="preserve">Жоров 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</w:t>
      </w:r>
    </w:p>
    <w:p>
      <w:pPr>
        <w:pStyle w:val="TextBody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енерального директора АО «ДРСК»                   п/п                         С.А. Клачк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 безопасности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22 »  01. 2016г.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м. главного инженера по охране труда-                   п/п                        О.В. Кубек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лужбы</w:t>
      </w:r>
    </w:p>
    <w:p>
      <w:pPr>
        <w:pStyle w:val="Normal"/>
        <w:rPr/>
      </w:pPr>
      <w:r>
        <w:rPr>
          <w:b/>
          <w:i/>
          <w:sz w:val="26"/>
          <w:szCs w:val="26"/>
        </w:rPr>
        <w:t>«22»01. 2016г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Начальник ОКСИ филиала «ЭС ЕАО»                     п/п                  А.В. Царегородцев  </w:t>
      </w:r>
    </w:p>
    <w:p>
      <w:pPr>
        <w:pStyle w:val="Normal"/>
        <w:rPr/>
      </w:pPr>
      <w:r>
        <w:rPr>
          <w:b/>
          <w:i/>
          <w:sz w:val="26"/>
          <w:szCs w:val="26"/>
        </w:rPr>
        <w:t>«22» 01.2016г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i/>
          <w:color w:val="000000"/>
          <w:sz w:val="26"/>
          <w:szCs w:val="26"/>
        </w:rPr>
        <w:t xml:space="preserve">      </w:t>
      </w:r>
      <w:r>
        <w:rPr/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125">
    <w:name w:val="Стиль 12 пт По ширине Первая строка:  125 см"/>
    <w:basedOn w:val="Normal"/>
    <w:qFormat/>
    <w:pPr>
      <w:spacing w:lineRule="auto" w:line="276" w:before="0" w:after="20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24:00Z</dcterms:created>
  <dc:creator>muhamedyanov</dc:creator>
  <dc:description/>
  <cp:keywords/>
  <dc:language>en-US</dc:language>
  <cp:lastModifiedBy>Евгений В. Жоров</cp:lastModifiedBy>
  <cp:lastPrinted>2016-03-04T09:44:00Z</cp:lastPrinted>
  <dcterms:modified xsi:type="dcterms:W3CDTF">2016-04-15T06:51:00Z</dcterms:modified>
  <cp:revision>12</cp:revision>
  <dc:subject/>
  <dc:title>                                                         </dc:title>
</cp:coreProperties>
</file>