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филиал «Электрические сети Еврейской автономной области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АО «ДРСК»-«ЭС ЕАО»)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Черноморская, д. 6, г. Биробиджан, ЕАО,  679011, Россия  Тел/факс (42622) 22-7-18  </w:t>
      </w:r>
      <w:r>
        <w:rPr>
          <w:rFonts w:cs="Arial"/>
          <w:color w:val="000000"/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de-DE"/>
          </w:rPr>
          <w:t>doc@</w:t>
        </w:r>
        <w:r>
          <w:rPr>
            <w:rStyle w:val="InternetLink"/>
            <w:sz w:val="16"/>
            <w:szCs w:val="16"/>
            <w:lang w:val="en-US"/>
          </w:rPr>
          <w:t>ea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de-DE"/>
          </w:rPr>
          <w:t>drsk.ru</w:t>
        </w:r>
      </w:hyperlink>
      <w:r>
        <w:rPr>
          <w:rFonts w:cs="Arial"/>
          <w:color w:val="000000"/>
          <w:sz w:val="16"/>
          <w:szCs w:val="16"/>
          <w:lang w:val="de-DE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ОГРН  1052800111308, ИНН 2801108200, КПП  790102001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032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Директор филиала АО «ДРСК»-</w:t>
            </w:r>
          </w:p>
          <w:p>
            <w:pPr>
              <w:pStyle w:val="Normal"/>
              <w:jc w:val="right"/>
              <w:rPr/>
            </w:pPr>
            <w:r>
              <w:rPr/>
              <w:t>«Электрические сети ЕА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/>
              <w:t>__________</w:t>
            </w:r>
            <w:r>
              <w:rPr>
                <w:b/>
              </w:rPr>
              <w:t>Н.Н. Гусев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___» __________ 2015 г.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 ЗАДАНИЕ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</w:rPr>
      </w:pPr>
      <w:r>
        <w:rPr>
          <w:b/>
        </w:rPr>
        <w:t xml:space="preserve">на </w:t>
      </w:r>
      <w:r>
        <w:rPr>
          <w:b/>
          <w:bCs/>
          <w:color w:val="000000"/>
        </w:rPr>
        <w:t>техническое обслуживание  ИТСО объектов филиала «ЭС ЕАО» (РЭСов,   системы автоматического  пожаротушения в серверной, ПС)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16"/>
        </w:rPr>
      </w:r>
    </w:p>
    <w:p>
      <w:pPr>
        <w:pStyle w:val="Normal"/>
        <w:ind w:right="-365" w:firstLine="708"/>
        <w:jc w:val="both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right="-1" w:firstLine="708"/>
        <w:jc w:val="both"/>
        <w:rPr>
          <w:color w:val="FF0000"/>
        </w:rPr>
      </w:pPr>
      <w:r>
        <w:rPr/>
        <w:t>1.1. Настоящее техническое задание составлено в целях</w:t>
      </w:r>
      <w:r>
        <w:rPr>
          <w:rFonts w:eastAsia="Calibri"/>
        </w:rPr>
        <w:t xml:space="preserve"> </w:t>
      </w:r>
      <w:r>
        <w:rPr/>
        <w:t>технического  обслуживания исправных и работоспособных систем охранного телевидения, системы контроля управления доступом, системы контроля действий персонала охраны, системы периметральной охранной сигнализации,  шлагбаума  с электроприводом, системы автоматического пожаротушения в серверной, пожароохранной сигнализации на Центральной базе: Ленинского РЭС, Смидовичского РЭС, Октябрьского РЭС, Облученского РЭС, Теплоозёрского РЭС, Городского РЭС, филиала АО «ДРСК»-«ЭС ЕАО»,  ПС-110/35/6 кВ «СК», ПС-110 /6 кВ «АРЗ», для поддержания оборудования в исправном рабочем состоянии, восстановления работоспособности систем, технические рекомендации по улучшению работы оборудования.</w:t>
      </w:r>
    </w:p>
    <w:p>
      <w:pPr>
        <w:pStyle w:val="Normal"/>
        <w:ind w:right="-1" w:firstLine="708"/>
        <w:jc w:val="both"/>
        <w:rPr/>
      </w:pPr>
      <w:r>
        <w:rPr/>
        <w:t>1.2. Заказчик планирует заключить с победителем закрытого запроса цен договор на техническое  обслуживание исправных и работоспособных технических средств охраны и пожароохранной сигнализации для нужд филиала АО «ДРСК» - «Электрические сети ЕАО» (далее – техническое обслуживание).</w:t>
      </w:r>
    </w:p>
    <w:p>
      <w:pPr>
        <w:pStyle w:val="Normal"/>
        <w:ind w:right="-16" w:firstLine="708"/>
        <w:jc w:val="both"/>
        <w:rPr/>
      </w:pPr>
      <w:r>
        <w:rPr/>
        <w:t xml:space="preserve">Проект договора представлен в Приложении №1 к настоящему техническому заданию. </w:t>
      </w:r>
    </w:p>
    <w:p>
      <w:pPr>
        <w:pStyle w:val="Normal"/>
        <w:ind w:right="-16" w:firstLine="708"/>
        <w:jc w:val="both"/>
        <w:rPr/>
      </w:pPr>
      <w:r>
        <w:rPr/>
        <w:t>Требования, изложенные в договоре на оказание услуг по обслуживанию ИТСО филиала АО «ДРСК» - «Электрические сети ЕАО», изменению не подлежат.</w:t>
      </w:r>
    </w:p>
    <w:p>
      <w:pPr>
        <w:pStyle w:val="Normal"/>
        <w:ind w:right="-16" w:firstLine="708"/>
        <w:jc w:val="both"/>
        <w:rPr/>
      </w:pPr>
      <w:r>
        <w:rPr/>
        <w:t>Победителем закрытого запроса цен будет признан участник, предложивший наименьшую цену договора.</w:t>
      </w:r>
    </w:p>
    <w:p>
      <w:pPr>
        <w:pStyle w:val="Normal"/>
        <w:overflowPunct w:val="false"/>
        <w:autoSpaceDE w:val="false"/>
        <w:ind w:left="568" w:hanging="0"/>
        <w:jc w:val="both"/>
        <w:rPr>
          <w:bCs/>
        </w:rPr>
      </w:pPr>
      <w:r>
        <w:rPr>
          <w:bCs/>
        </w:rPr>
        <w:t>2.</w:t>
      </w:r>
      <w:r>
        <w:rPr>
          <w:b/>
          <w:bCs/>
        </w:rPr>
        <w:t xml:space="preserve"> Место оказания услуг: 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Cs/>
        </w:rPr>
        <w:t>679011, г. Биробиджан, ул. Черноморская, д.6;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/>
        <w:t xml:space="preserve"> 679370, с. Ленинское, ул. Милицейская 3;</w:t>
      </w:r>
    </w:p>
    <w:p>
      <w:pPr>
        <w:pStyle w:val="Normal"/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100, г. Облучье,  ул. Тварковского 124;</w:t>
      </w:r>
    </w:p>
    <w:p>
      <w:pPr>
        <w:pStyle w:val="Normal"/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230, с. Амурзет,  ул.Крупской-24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150, п. Приамурский, ул.Энергетическая-3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110, п. Тёплоозёрск, ул. Лазо-7 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8" w:hanging="0"/>
        <w:rPr>
          <w:lang w:eastAsia="ar-SA"/>
        </w:rPr>
      </w:pPr>
      <w:r>
        <w:rPr>
          <w:lang w:eastAsia="ar-SA"/>
        </w:rPr>
        <w:t>- 679016,  г. Биробиджан, ул. Димитрова-6;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679016, г. Биробиджан, ул. Индустриальная, д.1П;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679016, г. Биробиджан, ул. Индустриальная, д.4.</w:t>
      </w:r>
    </w:p>
    <w:p>
      <w:pPr>
        <w:pStyle w:val="Normal"/>
        <w:ind w:right="-16" w:firstLine="708"/>
        <w:jc w:val="both"/>
        <w:rPr>
          <w:color w:val="FF0000"/>
          <w:sz w:val="26"/>
          <w:szCs w:val="26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2. Перечень объектов  и оборудования, передаваемого на  техническое обслуживание:</w:t>
      </w:r>
    </w:p>
    <w:tbl>
      <w:tblPr>
        <w:tblW w:w="992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00"/>
        <w:gridCol w:w="141"/>
        <w:gridCol w:w="2126"/>
        <w:gridCol w:w="2553"/>
        <w:gridCol w:w="269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емые объек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установленного оборуд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аза филиала «ЭС ЕАО», расположенная по адресу: ул. Черноморская, д.6, г. Биробиджан, Е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4-х этажное, выполнено из железобетонного строения, перекрытие здания ж/б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меры видеонаблюдения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ИС (вывод сигнала на дежурного ОДИС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ная (вывод сигнала на директора филиала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 1-го этаж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 3-го этаж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 4-го этаж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ерверная» (вывод сигнала на КПП-1,КПП-2)В здании  установлено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УД (турникет, ОДИС, «Серверная») с выводом  сигнала на ПЭВМ начальника СЭБ – каб. 101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 служебные помещения (оборудованы пожарной сигнализацией с выводом  сигнала на пост охраны КПП №2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мещение «Серверной» (оборудовано системой автоматического пожаротушения, с выводом сигнала на  дежурного ОДИС филиала и на световое табло входной двери в «Серверную»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ый этаж здания  и лестничные марши (оборудованы охранной сигнализацией с выводом  сигнала на пост охраны КПП №2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хранное телевидение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шт.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 всех служебных помещениях пожарная сигнализация с выводом сигнала на пост охраны КПП-2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чный марш и первый этаж оборудован 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М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жебные помещения оборудованы пожаро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ные боксы (10 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строение, выполненное из кирпича, перекрытие ж/б   (Оборудовано  пожарной сигнализацией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ые помещения оборудованы  пожар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альное огра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из ж/б плит высотой 2,5 м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 оснащено инженерными средствами охра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рмированная  колючая лента типа «Егоз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контроля действий персонала охраны с выводом сигнала на ПЭВМ начальника СЭБ филиала, каб. 10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периметральной охранной сигнализации «Годограф» с выводом сигнала на пост охраны КПП -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хранное телевидение с выводом сигнала на пост охраны КПП-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(шт.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лагбаум с электропривод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и помощи пульта, установленного  в помещении охраны КПП-2 внутри и кнопки снаруж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центральной базы филиала «ЭС ЕАО» расположены в окружении жилого частного сектора и разделены от центральной части города Биробиджан Федеральной  железнодорожной линией.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 электрические сет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Смидовичского РЭС</w:t>
            </w:r>
            <w:r>
              <w:rPr>
                <w:sz w:val="22"/>
                <w:szCs w:val="22"/>
              </w:rPr>
              <w:t xml:space="preserve">, расположена по адресу: ул. Энергетическая, д.3, пос. Приамурский, ЕАО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вух этажное здание, выполнено из  кирпича, перекрытие здания ж/б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 этажное здание, выполнено из  кирпича, перекрытие здания деревянное. Объект находится на окраине п. Приамур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рудовано пожароохранной сигнализацией и охранным телевидение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 служебные помещения оборудованы пожарной сигнализацией с выводом  сигнала на пост охраны КПП №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рудовано пожароохранной  сигнализацией и охранным телевиде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Ленинского РЭС</w:t>
            </w:r>
            <w:r>
              <w:rPr>
                <w:sz w:val="22"/>
                <w:szCs w:val="22"/>
              </w:rPr>
              <w:t>, расположена по адресу: ул. Милицейская, д.3, с. Ленинское, Е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ж/б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рудовано охранным телевидением с выводом сигнала на пост охраны КПП №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борудовано пожароохранной сигнализацией и охранным телевидение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Октябрьского РЭС</w:t>
            </w:r>
            <w:r>
              <w:rPr>
                <w:sz w:val="22"/>
                <w:szCs w:val="22"/>
              </w:rPr>
              <w:t>, расположена по адресу: ул. Крупской, д.24, с. Амурзет, ЕАО (Объект находится в черте с.Амурзе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 ж/б.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 служебные помещения оборудованы пожарной сигнализацией с выводом  сигнала на пост охраны КПП №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я первого этажа здания оборудованы дополнительно охранной сигнализа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ный бокс - 3 ед. и склад, оборудован охранной сигнализаци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Облученского РЭС</w:t>
            </w:r>
            <w:r>
              <w:rPr>
                <w:sz w:val="22"/>
                <w:szCs w:val="22"/>
              </w:rPr>
              <w:t>, расположена по адресу: ул. Тварковского, д.125, г. Облучье, ЕАО (Объект находится в черте города Облучь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лужебные помещения оборудованы пожарной сигнализацией с выводом  сигнала на пост охраны КПП №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Теплоозёрского РЭС</w:t>
            </w:r>
            <w:r>
              <w:rPr>
                <w:sz w:val="22"/>
                <w:szCs w:val="22"/>
              </w:rPr>
              <w:t xml:space="preserve">, расположена по адресу: ул. Лазо, д.7, п. Теплоозёрск, ЕАО (Объект находится на окраине пос.Теплоозёрск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лужебные помещения оборудованы пожарной сигнализацией с выводом  сигнала на пост охраны КПП №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нтральная база Городского РЭС,</w:t>
            </w:r>
            <w:r>
              <w:rPr>
                <w:sz w:val="22"/>
                <w:szCs w:val="22"/>
              </w:rPr>
              <w:t xml:space="preserve"> расположена  по адресу: ул. Димитрова, д.6, г. Биробиджан, ЕАО (Объект находится  в черте города Биробиджан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ж/б.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лужебные помещения оборудованы пожарной сигнализацией  с выводом  сигнала на пост охраны КПП №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ный бокс (4 ед.) оборудован пожарной сигнализацией с выводом сигнала на пост охраны КПП-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ое телевидение с выводом сигнала на пост охраны КПП-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лагбаум с электроприводом оборудован кнопкой управления с выводом на КПП-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шт.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станц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С 110/35/6 кВ «СК», </w:t>
            </w:r>
            <w:r>
              <w:rPr>
                <w:sz w:val="22"/>
                <w:szCs w:val="22"/>
              </w:rPr>
              <w:t xml:space="preserve">расположена по адресу: ул. Индустриальная, д.1П, г. Биробиджан, ЕАО (Объект находится на окраине города, вне жилого сектор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С состоит из трёх модульных металлических блоков, каждый индивидуальны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Снабжены пожароохранной сигнализацией  с выводом сигнала на дежурного диспетчера ОДИС фили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С филиа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С 110/6 кВ «АРЗ», </w:t>
            </w:r>
            <w:r>
              <w:rPr>
                <w:sz w:val="22"/>
                <w:szCs w:val="22"/>
              </w:rPr>
              <w:t xml:space="preserve">расположена по адресу: ул. Индустриальная, д. 4, г. Биробиджан, ЕАО (Объект находится на окраине города, вне жилого сектора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изводственное здание ГЩУ и ЗРУ выполнено из кирпич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С филиа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708"/>
        <w:jc w:val="both"/>
        <w:rPr>
          <w:b/>
          <w:b/>
        </w:rPr>
      </w:pPr>
      <w:r>
        <w:rPr>
          <w:b/>
        </w:rPr>
        <w:t>4. Требования к оказанию услуг</w:t>
      </w:r>
    </w:p>
    <w:p>
      <w:pPr>
        <w:pStyle w:val="Normal"/>
        <w:ind w:firstLine="720"/>
        <w:jc w:val="both"/>
        <w:rPr/>
      </w:pPr>
      <w:r>
        <w:rPr/>
        <w:t xml:space="preserve">4.1. В случае необходимости,  «Исполнитель» принимает на себя обязанность производить дополнительное техническое обслуживание и текущий ремонт, связанный с переносом установленного оборудования, демонтажем, монтажом нового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Техническое обслуживание включает в себя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полнение требований в соответствии с ГОСТ Р 54101 – 2010 «Средства автоматизации и системы управления. Средства и системы обеспечения безопасности. Техническое обслуживание и ремонт». (Утвержден и введен в действие Приказом Федерального агентства по техническому регулированию и метрологии от 30.11.2010 г. №768-ст);</w:t>
      </w:r>
    </w:p>
    <w:p>
      <w:pPr>
        <w:pStyle w:val="Normal"/>
        <w:ind w:firstLine="709"/>
        <w:jc w:val="both"/>
        <w:rPr/>
      </w:pPr>
      <w:r>
        <w:rPr/>
        <w:t>- регламентные работы, состоящие из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265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ое обслуживание систем охранной сигнализ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еречень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Периодичность обслуживания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1. Ежемесяч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нешний осмотр пультов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нешний осмотр детекторов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нешний осмотр распределительных коробок (модулей расширения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2. Ежекварталь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- Работы по п.1.1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Тестирование срабатывания каждой зоны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пульт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р величины питающего напряж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Проверка крепления, подтяжка разъемных механических и электрических соеди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1. 3. Раз в полгода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ы по п.п. 1.1.,1.2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всех компонентов  сигнализац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чистка, притирка, смазка, подпайка, замена или восстановление элементов, выработавших ресурс или пришедших в негодность (или по мере необходимости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выходного сигнала, настройка параметров чувствительности элемент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безжиривание, очистка коммутационных соединений, мест спайки спирто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Чистка контактов  компонентов охранной сигнализац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программного обеспечения системы, корректировка, исправление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Продувка детектор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 в полгода 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4. 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ическое обслуживание систем видеонаблюд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2.1. Ежемесяч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Внешний осмотр коммутационных центров, видеорегистраторов, мониторов и источников питания, видеокамер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ежимов работы мультиплексор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правильности функционирования видеорегистраторов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Чистка, протирка от пыли, грязи, корроз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2.2. Ежекварталь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Работы по п. 2.1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Замер величины питающего напряжен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Проверка крепления, подтяжка разъемных механических и электрических соеди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Раз в пол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ы по п.п. 2.1., 2.2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безжиривание, очистка оптической системы спирто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ы устройства обогрев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выходного сигнала с помощью осцилограф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мазка механических редукторов поворотных устройств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Чистка контактов системы видеонаблю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 в полгода 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Раз в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ы по п.п. 2.1., 2.2., 2.3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готовка к использованию в осенне-зимних условиях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герметичности и корректировка гермокожухов, блоков управления, поворотных устройст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ы и настройка системы обогрева гермокожух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смазка редукторов поворотных устройст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верка зазем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оверка целостности </w:t>
            </w:r>
            <w:r>
              <w:rPr>
                <w:color w:val="000000"/>
                <w:lang w:val="en-US"/>
              </w:rPr>
              <w:t>TV</w:t>
            </w:r>
            <w:r>
              <w:rPr>
                <w:color w:val="000000"/>
              </w:rPr>
              <w:t>-кабелей методом прозвона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 в год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5. 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Техническое обслуживание системы контроля управления доступом персон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чистка от пыли проверка работоспособности считывател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, настройка замков и дверных доводчиков двер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программного обеспечения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 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.2. 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4.2.1. Прибытие на объект по вызову «Заказчика» </w:t>
      </w:r>
      <w:r>
        <w:rPr>
          <w:b/>
          <w:i/>
        </w:rPr>
        <w:t>в кратчайший срок не более 4-х часов</w:t>
      </w:r>
      <w:r>
        <w:rPr/>
        <w:t xml:space="preserve"> и определение неисправности с последующим ее устранение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4.2.2. Гарантийную замену оборудования и соединительных линий, смонтированных на объекте обслужи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ind w:firstLine="720"/>
        <w:jc w:val="both"/>
        <w:rPr/>
      </w:pPr>
      <w:r>
        <w:rPr/>
        <w:t xml:space="preserve">4.2.3. Обеспечить наличие архива видеозаписи на сервере видеонаблюдения  </w:t>
      </w:r>
      <w:r>
        <w:rPr>
          <w:b/>
          <w:i/>
        </w:rPr>
        <w:t>не менее 6 месяце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ind w:firstLine="720"/>
        <w:jc w:val="both"/>
        <w:rPr/>
      </w:pPr>
      <w:r>
        <w:rPr/>
        <w:t xml:space="preserve"> </w:t>
      </w:r>
      <w:r>
        <w:rPr/>
        <w:t>4.2.4. При необходимости, в случае замены персонала Заказчика, эксплуатирующего системы, проводить обучение (инструктаж) нового персонала в сроки, согласованные с Заказчиком, но не чаще одного раза в квартал.</w:t>
      </w:r>
    </w:p>
    <w:p>
      <w:pPr>
        <w:pStyle w:val="Normal"/>
        <w:suppressAutoHyphens w:val="true"/>
        <w:overflowPunct w:val="false"/>
        <w:autoSpaceDE w:val="false"/>
        <w:ind w:right="21" w:firstLine="720"/>
        <w:jc w:val="both"/>
        <w:textAlignment w:val="baseline"/>
        <w:rPr/>
      </w:pPr>
      <w:r>
        <w:rPr/>
        <w:t>4.3. Техническое обслуживание не включает в себя замену неисправного оборудования, приборов, соединительных линий системы установленных сторонними монтажными организациями или «Заказчиком».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4.4. Дополнительные работы, оборудование и материалы оплачиваются по фактическим подтвержденным затратам на основании подтверждающих документов и по отдельным счетам. Данные работы производятся «Исполнителем» при их дополнительной оплате «Заказчиком»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276" w:leader="none"/>
          <w:tab w:val="left" w:pos="1418" w:leader="none"/>
          <w:tab w:val="left" w:pos="2433" w:leader="none"/>
        </w:tabs>
        <w:jc w:val="both"/>
        <w:rPr/>
      </w:pPr>
      <w:r>
        <w:rPr/>
        <w:tab/>
        <w:t>4.5.</w:t>
      </w:r>
      <w:r>
        <w:rPr>
          <w:bCs/>
        </w:rPr>
        <w:t xml:space="preserve"> Стоимость оказываемых услуг по техническому обслуживанию ТСО, установленных на объекте, определяется  количеством инженерно - технических средств охраны,</w:t>
      </w:r>
      <w:r>
        <w:rPr>
          <w:b/>
        </w:rPr>
        <w:t xml:space="preserve"> </w:t>
      </w:r>
      <w:r>
        <w:rPr>
          <w:bCs/>
        </w:rPr>
        <w:t>передаваемых на обслуживание и расчетами стоимости ежемесячного технического обслуживания</w:t>
      </w:r>
      <w:r>
        <w:rPr>
          <w:rFonts w:cs="Arial" w:ascii="Arial" w:hAnsi="Arial"/>
          <w:bCs/>
        </w:rPr>
        <w:t>.</w:t>
      </w:r>
      <w:r>
        <w:rPr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7" w:firstLine="720"/>
        <w:jc w:val="both"/>
        <w:rPr/>
      </w:pPr>
      <w:r>
        <w:rPr/>
        <w:t>4.6. «Исполнитель» ведет исполнительную документацию, в которой отражается весь ход оказываемых услуг по техническому обслуживанию  ИТСО объектов филиала «ЭС ЕАО» (РЭСов,   системы автоматического  пожаротушения в серверной, ПС), а так же все факты и обстоятельства, связанные с производством работ, имеющие значение во взаимоотношениях «Заказчика» и «Исполнителя», заполняет в установленном порядке «Журнал учета регламентных работ и контроля технического состояния ИТСО на объект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/>
        <w:t xml:space="preserve">4.7. Исполнитель несет ответственность за качество оказываемых услуг по техническому обслуживанию ИТСО Заказчик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4.8. Оказание услуг производятся в действующих электроустановках, вследствие чего Исполнителю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г. №328н, Главы 46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jc w:val="both"/>
        <w:rPr/>
      </w:pPr>
      <w:r>
        <w:rPr/>
        <w:tab/>
      </w:r>
    </w:p>
    <w:p>
      <w:pPr>
        <w:pStyle w:val="Normal"/>
        <w:ind w:left="720" w:right="-365" w:hanging="0"/>
        <w:jc w:val="both"/>
        <w:rPr>
          <w:b/>
          <w:b/>
        </w:rPr>
      </w:pPr>
      <w:r>
        <w:rPr>
          <w:b/>
        </w:rPr>
        <w:t>5. Приемка оказываемых услу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/>
        <w:t>5.1. Прие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 xml:space="preserve">5.2. Ответственные лица от «Исполнителя», участвующие в техническом обслуживании,  ведут журнал производства работ по техническому обслуживанию на каждом объекте, представляют ответственному за </w:t>
      </w:r>
      <w:r>
        <w:rPr/>
        <w:t>системы ИТСО информацию о выполнении работ по техническому обслуживанию.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5.3. Представитель «Заказчика»:</w:t>
      </w:r>
    </w:p>
    <w:p>
      <w:pPr>
        <w:pStyle w:val="Normal"/>
        <w:shd w:fill="FFFFFF" w:val="clear"/>
        <w:ind w:firstLine="709"/>
        <w:jc w:val="both"/>
        <w:rPr/>
      </w:pPr>
      <w:r>
        <w:rPr/>
        <w:t>5.3.1. Осуществляет контроль качества оказываемых услуг по обслуживание  ИТСО объектов филиала «ЭС ЕАО» (РЭСов, системы автоматического  пожаротушения в серверной, ПС), проверяет соблюдение технологической дисциплины их 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5.3.2. Контролирует оказываемые услуги по техническому обслуживанию в установленные сроки, своевременно информирует исполнителя обо всех случаях отказов и возникших неисправностях в работе систем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709"/>
        <w:jc w:val="both"/>
        <w:rPr/>
      </w:pPr>
      <w:r>
        <w:rPr/>
        <w:t>5.3.3. Согласовывает при необходимости объемы дополнительных работ по результатам осмотра с составлением актов и дефектных ведомостей, заключений о технической непригодности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ind w:left="709" w:hanging="0"/>
        <w:jc w:val="both"/>
        <w:rPr/>
      </w:pPr>
      <w:r>
        <w:rPr/>
        <w:t>5.3.4. Осуществляет п</w:t>
      </w:r>
      <w:r>
        <w:rPr>
          <w:spacing w:val="1"/>
        </w:rPr>
        <w:t>риемку оказываемых услуг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firstLine="720"/>
        <w:jc w:val="both"/>
        <w:rPr/>
      </w:pPr>
      <w:r>
        <w:rPr>
          <w:b/>
          <w:bCs/>
          <w:spacing w:val="-7"/>
        </w:rPr>
        <w:t>6.</w:t>
      </w:r>
      <w:r>
        <w:rPr>
          <w:b/>
          <w:bCs/>
        </w:rPr>
        <w:t xml:space="preserve"> Сроки оказываемых услуг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Начало – с момента заключения договора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Окончание – 31.12.2016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8"/>
        </w:rPr>
        <w:t xml:space="preserve">7. </w:t>
      </w:r>
      <w:r>
        <w:rPr>
          <w:b/>
          <w:bCs/>
          <w:spacing w:val="-1"/>
        </w:rPr>
        <w:t>Требования к исполнителю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1. Персонал должен быть обучен, иметь квалификацию по электробезопасности не ниже </w:t>
      </w:r>
      <w:r>
        <w:rPr>
          <w:lang w:val="en-US"/>
        </w:rPr>
        <w:t>III</w:t>
      </w:r>
      <w:r>
        <w:rPr/>
        <w:t xml:space="preserve"> группы, согласно  «Правил по охране труда при эксплуатации электроустановок», утвержденной приказом Министерства труда и социальной защиты РФ от 24.07.2013 г. №328н  с предоставлением копий документов (квалификационного удостоверения о проверке знаний правил работы в электроустановках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2. Иметь лицензию, выданную Министерством РФ по делам гражданской обороны, чрезвычайных ситуаций и ликвидации последствий стихийных бедствий на производство работ по монтажу, ремонту и обслуживанию средств обеспечения пожарной безопасности зданий и сооружений, являющейся действующей на момент подачи заявки (с предоставлением копии вышеуказанной лицензии).  </w:t>
      </w:r>
    </w:p>
    <w:p>
      <w:pPr>
        <w:pStyle w:val="Normal"/>
        <w:shd w:fill="FFFFFF" w:val="clear"/>
        <w:ind w:firstLine="720"/>
        <w:jc w:val="both"/>
        <w:rPr/>
      </w:pPr>
      <w:r>
        <w:rPr/>
        <w:t>7.3. Иметь достаточное для исполнения договора количество собственных кадровых ресурсов соответствующей квалификации (с предоставлением подтверждающих квалификацию документов). Минимальные требования к персоналу для оказания услуг представлены в Таблице 1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3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Рабочи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личество человек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Электромонтер  ОПС  3 или 4 разря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  <w:t>7.4. Обязаны выполнять весь комплекс услуг собственными силами, без привлечения субподрядных организаций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459" w:firstLine="708"/>
        <w:jc w:val="both"/>
        <w:outlineLvl w:val="0"/>
        <w:rPr>
          <w:b/>
          <w:b/>
        </w:rPr>
      </w:pPr>
      <w:r>
        <w:rPr>
          <w:b/>
        </w:rPr>
        <w:t>8. Дополнительные услов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8.1. Заказчик производит оплату оказанных услуг </w:t>
      </w:r>
      <w:r>
        <w:rPr>
          <w:bCs/>
        </w:rPr>
        <w:t>ежемесячно в течение 30 календарных дней с даты подписания актов сдачи-приёмки оказанных услуг (работ) и предоставленных Исполнителем счета на оплату</w:t>
      </w:r>
      <w:r>
        <w:rPr/>
        <w:t>. Оплата осуществляется путем перечисления денежных средств на расчетный счет Исполнителя или иным согласованным сторонами и незапрещенным законодательством РФ способ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8.2. В случае выставления исполнителе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(подрядчиком, исполнителем, лицензиаром) независимо от его фактического вручения Обществу. В случае выставления поставщиком (подрядчиком, исполнителем, лицензиаром)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8.3. Не допускается Индексация цены услуг по договору.</w:t>
      </w:r>
    </w:p>
    <w:p>
      <w:pPr>
        <w:pStyle w:val="Style17"/>
        <w:widowControl w:val="false"/>
        <w:shd w:fill="FFFFFF" w:val="clear"/>
        <w:tabs>
          <w:tab w:val="clear" w:pos="708"/>
          <w:tab w:val="left" w:pos="284" w:leader="none"/>
          <w:tab w:val="left" w:pos="1276" w:leader="none"/>
        </w:tabs>
        <w:ind w:left="0" w:firstLine="709"/>
        <w:jc w:val="both"/>
        <w:rPr/>
      </w:pPr>
      <w:r>
        <w:rPr/>
        <w:t>8.4. В случае нарушения Исполнителем сроков оказания услуг, последний уплачивает Заказчику неустойку в размере 0,01 % от месячной стоимости услуг, за каждый календарный день просрочки до фактического исполнения обязательства. Уплата неустойки не освобождает стороны от исполнения своих обязательств в натуре и устранения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8.5. В случае нарушения Исполнителем, обязательств по оказанию услуг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ind w:firstLine="720"/>
        <w:jc w:val="both"/>
        <w:rPr/>
      </w:pPr>
      <w:r>
        <w:rPr/>
        <w:t xml:space="preserve">8.6. 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8.7. Материалы и инструменты для оказания услуг 100% Исполнителя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459" w:hanging="0"/>
        <w:jc w:val="both"/>
        <w:rPr>
          <w:b/>
          <w:b/>
          <w:i/>
          <w:i/>
        </w:rPr>
      </w:pPr>
      <w:r>
        <w:rPr>
          <w:b/>
          <w:i/>
        </w:rPr>
        <w:t>Помощник директора по безопасности-</w:t>
      </w:r>
    </w:p>
    <w:p>
      <w:pPr>
        <w:pStyle w:val="Normal"/>
        <w:ind w:right="459" w:hanging="0"/>
        <w:jc w:val="both"/>
        <w:rPr/>
      </w:pPr>
      <w:r>
        <w:rPr>
          <w:b/>
          <w:i/>
        </w:rPr>
        <w:t>начальник службы филиала «ЭС ЕАО»</w:t>
        <w:tab/>
        <w:tab/>
        <w:tab/>
        <w:t xml:space="preserve">                                 Е.В. Жоров </w:t>
      </w:r>
    </w:p>
    <w:p>
      <w:pPr>
        <w:pStyle w:val="Normal"/>
        <w:ind w:right="459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9"/>
      </w:tblGrid>
      <w:tr>
        <w:trPr>
          <w:trHeight w:val="651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ОВАНО: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м.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безопасности  АО «ДРСК»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 xml:space="preserve">С.А. Клачков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___» декабря 2015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eastAsia="SimSun;宋体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Style6"/>
    <w:rPr/>
  </w:style>
  <w:style w:type="character" w:styleId="Style7">
    <w:name w:val="Заголовок сообщения (текст)"/>
    <w:qFormat/>
    <w:rPr>
      <w:b/>
      <w:bCs/>
      <w:sz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2 текс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rFonts w:eastAsia="SimSun;宋体"/>
      <w:sz w:val="28"/>
      <w:szCs w:val="28"/>
    </w:rPr>
  </w:style>
  <w:style w:type="paragraph" w:styleId="Style10">
    <w:name w:val="Маркированный список"/>
    <w:basedOn w:val="TextBody"/>
    <w:qFormat/>
    <w:pPr>
      <w:spacing w:before="60" w:after="0"/>
      <w:ind w:firstLine="720"/>
      <w:jc w:val="both"/>
    </w:pPr>
    <w:rPr>
      <w:rFonts w:eastAsia="SimSun;宋体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писок - перечисление"/>
    <w:basedOn w:val="TextBody"/>
    <w:qFormat/>
    <w:pPr>
      <w:numPr>
        <w:ilvl w:val="0"/>
        <w:numId w:val="3"/>
      </w:numPr>
      <w:spacing w:before="0" w:after="0"/>
      <w:jc w:val="both"/>
    </w:pPr>
    <w:rPr>
      <w:sz w:val="28"/>
      <w:szCs w:val="20"/>
    </w:rPr>
  </w:style>
  <w:style w:type="paragraph" w:styleId="1">
    <w:name w:val="Основной1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spacing w:before="0" w:after="0"/>
      <w:ind w:left="0" w:firstLine="567"/>
      <w:jc w:val="both"/>
    </w:pPr>
    <w:rPr>
      <w:sz w:val="28"/>
      <w:szCs w:val="20"/>
    </w:rPr>
  </w:style>
  <w:style w:type="paragraph" w:styleId="Style12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Style14">
    <w:name w:val="Заголовок сообщения (первый)"/>
    <w:basedOn w:val="Style13"/>
    <w:next w:val="Style13"/>
    <w:qFormat/>
    <w:pPr>
      <w:spacing w:before="360" w:after="120"/>
    </w:pPr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6">
    <w:name w:val="Приложение"/>
    <w:next w:val="TextBodyIndent"/>
    <w:qFormat/>
    <w:pPr>
      <w:widowControl/>
      <w:bidi w:val="0"/>
      <w:ind w:firstLine="1276"/>
      <w:jc w:val="right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eao.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41:00Z</dcterms:created>
  <dc:creator>Копылова Мария Владленовна (СРЗА)</dc:creator>
  <dc:description/>
  <cp:keywords/>
  <dc:language>en-US</dc:language>
  <cp:lastModifiedBy>Емельянов Артем Александрович</cp:lastModifiedBy>
  <cp:lastPrinted>2015-12-28T15:30:00Z</cp:lastPrinted>
  <dcterms:modified xsi:type="dcterms:W3CDTF">2016-01-11T06:18:00Z</dcterms:modified>
  <cp:revision>30</cp:revision>
  <dc:subject/>
  <dc:title>Приложение</dc:title>
</cp:coreProperties>
</file>