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поставку Запчасти к силовым трансформаторам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 Закупка производится согласно ГКПЗ 2016г. (закупка № 103.1 для  филиалов АО «ДРСК»: «Амурские электрические сети», «Приморские электрические сети», «Хабаровские электрические сети», «Электрические сети ЕАО», «Южно-Якутские электрические сети»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фикация № 1  - Перечень, объемы и характеристики закупаемой продукции для филиала АО «ДРСК» «Амурские электрические сети»:</w:t>
      </w:r>
    </w:p>
    <w:tbl>
      <w:tblPr>
        <w:tblW w:w="10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69"/>
        <w:gridCol w:w="4536"/>
        <w:gridCol w:w="982"/>
        <w:gridCol w:w="130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10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и оборудование под программу энергоремонтного производства (1.2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 к ТМ 1000 к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Н (ВСТ-1/1600)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вод к ТМ 25-1000к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 (ВСТА-10/250)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к ТМ 630к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Н (ВСТ-1/1000)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к ТМ 25-160к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Н (ВСТ-1/250)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к ТМ 250к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Н (ВСТ-1/400)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к ТМ 400к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Н (ВСТ-1/630)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духоосушитель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-5-2,5М  УХЛ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духосушитель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-5-1,5М  УХЛ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йка латунна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0х2,5 ГОСТ 5915-70 (латунь ЛС-59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йк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12*1,75 (материал ЛС 59-1) ГОСТ 5915-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йк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12*1,75 (материал ЛС 59-1) ГОСТ 5916-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йк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16*2,0 (материал ЛС 59-1) ГОСТ 5915-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йк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16*2,0 (материал ЛС 59-1) ГОСТ 5916-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йк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0*1,5 (материал ЛС 59-1) ГОСТ 5916-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йк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7*1,5 (материал ЛС 59-1) ГОСТ 5915-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йк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7*3,0 (материал ЛС 59-1) ГОСТ 5916-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овка изоляторна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12 ВН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овка изоляторна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12 НН 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овка изоляторна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16 НН I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овка изоляторна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20 НН II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овка изоляторна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27 НН IV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жим контактный НН к ТМ-160 кВ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М12*1,75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жим контактный НН к ТМ-630 кВ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М27*1,5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жим контактный НН к трансформатору ТМ-400 кВ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М20х1,5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жим контактный НН к трансформатору ТМ-250 кВ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М16х2,0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олятор проходной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Т 6-10/250 А 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олятор проходной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Т-35/630 д=16мм, ГОСТ 15150-6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ная прокладка ввода НН трансформатор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 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ная прокладка ввода НН трансформатор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 I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ная прокладка ввода НН трансформатор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 II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отки В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 4-100-10/0,4 (504мм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отки В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 4-100-6/0,4 (504мм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отки В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 4-160-10/0,4 (492мм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отки В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 4-250-10/0,4 (527мм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мотк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 4-250-6/0,4 (527мм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мотк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 4-400-10/0,4 (595мм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мотк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 4-630-10/0,4 (629мм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мотк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 4-100-0,4/6-10 (504мм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мотк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 4-160-0,4/6-10 (492мм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мотк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 4-250-0,4/6-10 (527мм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мотк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 4-400-0,4/6-10 (595мм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мотк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 4-630-0,4/6-10 (629мм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ойник расширительного ба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ойник расширительного бак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тойник расширительного бака поликарбонад прозрачный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  ТУ 6-06-68-8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ключатель трансформаторный реечный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РЛ к ТМ-250 25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ключатель трансформаторный реечный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РЛ к ТМ-400,-630,-1000 95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маслоуказат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38-1051082-8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отстойника расширительного ба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2512-046-00152081-200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иль вулканизированный 10мм*30мм (УМ полоса 10*30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855-7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иль вулканизированный 8мм*20мм (УМ полоса 8*20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855-7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 маслоуказат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6-06-68-8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ка из кварцевого стекла д-15-17мм длина 1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ка из кварцевого стекла д-15-17мм длина 15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ка из кварцевого стекла д-16-18мм длина 1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ка из кварцевого стекла д-16-18мм длина 15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отнител (над изолятором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НН 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отнител (над изолятором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Н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отнитель (над изолятором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НН II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отнитель (над изолятором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ННI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отнитель (над изолятором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ННIV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отнитель (над изолятором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ННV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отнитель (под изолятором) 250 - 630 кВ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Н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отнитель (под изолятором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НН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отнитель (под изолятором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ННI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отнитель (под изолятором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ННII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итель над изолятором для трансформаторов 35 к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кВ d=12м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итель над изолятором для трансформаторов 35 к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кВ d=14м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йба 12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материал Л-63) ГОСТ 11371-6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йба 16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материал Л-63) ГОСТ 11371-6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йба 2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материал Л-63) ГОСТ 11371-6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йба 27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материал Л-63) ГОСТ 11371-6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пилька ввод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 (М12*1,75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пилька ввод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 (М12*1,75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пилька ввод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 (М16*2,0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пилька ввод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 (М20*1,5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пилька ввод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 (М20*2,5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пилька ввод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 (М27*1,5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пилька ввод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 (М27*3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>
          <w:trHeight w:val="64" w:hRule="atLeast"/>
        </w:trPr>
        <w:tc>
          <w:tcPr>
            <w:tcW w:w="10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Отгрузочные реквизиты Филиала АО «ДРСК» - «Амурские электрические сети»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3, РФ, Амурская обл., г. Благовещенск, ул. Театральная, 179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танция Благовещенск Заб. Ж.Д. код - 9547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редприятия – 9533, ОКПО – 97987579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фикация № 2 -Перечень, объемы и характеристики закупаемой продукции для филиала АО «ДРСК» «Приморские электрические сети»:</w:t>
      </w:r>
    </w:p>
    <w:tbl>
      <w:tblPr>
        <w:tblW w:w="10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368"/>
        <w:gridCol w:w="4536"/>
        <w:gridCol w:w="982"/>
        <w:gridCol w:w="131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атериалы и оборудование под программу энергоремонтного производства (1.2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вод к ТМ 25-1000к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 (ВСТА-10/250)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к ТМ 630к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Н (ВСТ-1/1000)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к ТМ 25-160к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Н (ВСТ-1/250)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к ТМ 250к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Н (ВСТ-1/400)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к ТМ 400к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Н (ВСТ-1/630)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духоосушитель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-5-2,5М  УХЛ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йка латунна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0х2,5 ГОСТ 5915-70 (латунь ЛС-59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йк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12*1,75 (материал ЛС 59-1) ГОСТ 5916-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овка изоляторна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12 НН 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жим контактный НН к ТМ-160 кВ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М12*1,75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жим контактный НН к ТМ-630 кВ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М27*1,5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жм контактный НН к трансформатору ТМ-250 кВ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М16х2,0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олятор проходной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Т 6-10/250 А 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олятор проходной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Т-1/1000-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олятор проходной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Т-1/1600-2000-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олятор проходной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Т-1/250-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олятор проходной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Т-1/400-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олятор проходной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Т-1/630-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олятор проходной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ТВ-1/250-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оуказатель стрелочный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отки В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 4-100-10/0,4 (504мм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отки В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 4-160-10/0,4 (492мм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отки Н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 4-100-0,4/6-10 (504мм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отки Н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 4-160-0,4/6-10 (492мм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отки Н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 4-250-0,4/6-10 (527мм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ойник расширительного ба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ойник расширительного бак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тойник расширительного бака поликарбонад  прозрачный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  ТУ 6-06-68-8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ключатель трансформаторный реечный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РЛ к ТМ-250 25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ключатель трансформаторный реечный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РЛ к ТМ-400,-630,-1000 95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маслоуказат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38-1051082-8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отстойника расширительного ба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2512-046-00152081-200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 маслоуказат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6-06-68-8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бка из кварцевого стекл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15-17мм длина 15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бка из кварцевого стекл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16-18мм длина 15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бка из кварцевого стекл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20-22мм длина 15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отнител (над изолятором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НН 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отнител (над изолятором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Н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отнитель (над изолятором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НН II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отнитель (над изолятором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ННI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отнитель (над изолятором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ННIV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отнитель (над изолятором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ННV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отнитель (под изолятором) 25 - 160 кВ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Н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отнитель (под изолятором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НН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отнитель (под изолятором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ННI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отнитель (под изолятором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ННII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итель над изолятором для трансформаторов 110 к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кВ d=27м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итель над изолятором для трансформаторов 35 к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кВ d=12м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итель над изолятором для трансформаторов 35 к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кВ d=14м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итель над изолятором для трансформаторов 35-110 к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кВ d=16м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итель над изолятором для трансформаторов 35-110 к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кВ d=20м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итель под фланец радиато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итель под фланец радиатор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ительное кольцо под расширительный ба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ительное кольцо под расширительный ба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йба 12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материал Л-63) ГОСТ 11371-6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йба 2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материал Л-63) ГОСТ 11371-6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пилька ввод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 (М12*1,75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пилька ввод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 (М12*1,75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пилька ввод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 (М16*2,0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пилька ввод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 (М20*1,5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пилька ввод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 (М27*1,5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" w:hRule="atLeast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Отгрузочные реквизиты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филиала АО «ДРСК» «Приморские электрические сети»</w:t>
            </w:r>
            <w:r>
              <w:rPr>
                <w:b/>
                <w:color w:val="000000"/>
                <w:spacing w:val="-1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Уссурийск Дальневосточной ж.д., код 988306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Грузополучатель:</w:t>
            </w:r>
            <w:r>
              <w:rPr>
                <w:sz w:val="22"/>
                <w:szCs w:val="22"/>
              </w:rPr>
              <w:t xml:space="preserve"> Филиал АО «ДРСК» «Приморские электрические сети», код 2452. ОКПО 9705389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Уссурийск, ул. Ровная 22А. тел. (4234) 330-019 и (4234)305-283. Савенков А. В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ля багажа:</w:t>
            </w:r>
            <w:r>
              <w:rPr>
                <w:sz w:val="22"/>
                <w:szCs w:val="22"/>
              </w:rPr>
              <w:t xml:space="preserve">  Багаж ст. Уссурийск ДВЖД Багажное отделение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ля транспортных компаний:</w:t>
            </w:r>
            <w:r>
              <w:rPr>
                <w:sz w:val="22"/>
                <w:szCs w:val="22"/>
              </w:rPr>
              <w:t xml:space="preserve"> 690000, г. Владивосток ул. Стрелковая 21-23. тел. (4232) 212-973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фикация № 3 -Перечень, объемы и характеристики закупаемой продукции для филиала АО «ДРСК» «Хабаровские электрические сети» СП «Северные электрические сети":</w:t>
      </w:r>
    </w:p>
    <w:tbl>
      <w:tblPr>
        <w:tblW w:w="10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931"/>
        <w:gridCol w:w="4424"/>
        <w:gridCol w:w="868"/>
        <w:gridCol w:w="763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10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и оборудование под программу энергоремонтного производства (1.2)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к расширительный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ТМ-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к ТМ 25-1000кВА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 (ВСТА-10/250)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к ТМ 630кВА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Н (ВСТ-1/1000)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к ТМ 25-160кВА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Н (ВСТ-1/250)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к ТМ 250кВА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Н (ВСТ-1/400)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к ТМ 400кВА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Н (ВСТ-1/630)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од съемный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А-35/400 УХЛ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духоосушитель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-1-1М УХЛ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духоосушитель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-6-5 УХЛ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йка латунная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20*1,5 ( ЛС-59-1) ГОСТ 5915-7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йка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12*1,75 (материал ЛС 59-1) ГОСТ 5916-7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йка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16*2,0 (материал ЛС 59-1) ГОСТ 5915-7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йка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0*1,5 (материал ЛС 59-1) ГОСТ 5916-7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жим контактный НН к ТМ-160 кВА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М12*1,75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жим контактный НН к ТМ-630 кВА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М27*1,5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жим контактный НН к трансформатору ТМ-400 кВА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М20х1,5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жм контактный НН к трансформатору ТМ-250 кВА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М16х2,0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олятор проходной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Т 6-10/250 А 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олятор проходной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Т-1/1000-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олятор проходной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Т-10/3150 А 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ойник расширительного бака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ойник расширительного бак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маслоуказателя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38-1051082-8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отстойника расширительного бака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2512-046-00152081-200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иль вулканизированный 6мм*15мм (УМ полоса 6*15)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855-7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иль вулканизированный 8мм*20мм (УМ полоса 8*20)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855-7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иль вулканизированный 8мм*25мм (УМ полоса 8*25)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855-7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 маслоуказателя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6-06-68-8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ка из кварцевого стекла д-15-17мм длина 1500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ка из кварцевого стекла д-15-17мм длина 15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отнител (над изолятором)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НН I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отнител (над изолятором)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Н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отнитель (над изолятором)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НН III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итель (над изолятором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ННII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отнитель (над изолятором)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ННIV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отнитель (под изолятором) 25 - 160 кВА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Н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отнитель (под изолятором) 250 - 630 кВА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Н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отнитель (под изолятором)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ННI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отнитель (под изолятором)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ННII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итель над изолятором для трансформаторов 35-110 кВ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кВ d=16м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ительное кольцо под расширительный бак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ительное кольцо под расширительный ба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йба 12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материал Л-63) ГОСТ 11371-6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йба 16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материал Л-63) ГОСТ 11371-6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йба 20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материал Л-63) ГОСТ 11371-6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>
          <w:trHeight w:val="64" w:hRule="atLeast"/>
        </w:trPr>
        <w:tc>
          <w:tcPr>
            <w:tcW w:w="10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Отгрузочные реквизиты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филиала АО «ДРСК» «Хабаровские электрические сети»</w:t>
            </w:r>
            <w:r>
              <w:rPr>
                <w:b/>
                <w:color w:val="000000"/>
                <w:spacing w:val="-1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000, РФ, Хабаровский край, г. Комсомольск-на-Амуре, Аллея Труда, 16А</w:t>
            </w:r>
          </w:p>
          <w:p>
            <w:pPr>
              <w:pStyle w:val="Normal"/>
              <w:shd w:fill="FFFFFF" w:val="clear"/>
              <w:spacing w:lineRule="exact" w:line="230"/>
              <w:ind w:left="11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танция Комсомольск ДВЖД  код – 96010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редприятия – 9531, ОКПО – 98097847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397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фикация № 4 -Перечень, объемы и характеристики закупаемой продукции для филиала АО «ДРСК» «Хабаровские электрические сети» СП «Центральные электрические сети":</w:t>
      </w:r>
    </w:p>
    <w:tbl>
      <w:tblPr>
        <w:tblW w:w="15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7090"/>
        <w:gridCol w:w="1134"/>
        <w:gridCol w:w="1701"/>
        <w:gridCol w:w="2551"/>
        <w:gridCol w:w="2290"/>
      </w:tblGrid>
      <w:tr>
        <w:trPr>
          <w:trHeight w:val="1530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мар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и оборудование под программу энергоремонтного производства (1.2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материалов и оборудования под программу капитальное строительство (2.1.2)</w:t>
            </w:r>
          </w:p>
        </w:tc>
      </w:tr>
      <w:tr>
        <w:trPr>
          <w:trHeight w:val="50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>
          <w:trHeight w:val="23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</w:t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, НН (ВСТ-1/630) к ТМ 400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, НН (ВСТ-1/400) к ТМ 250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, НН (ВСТ-1/250) к ТМ 25-160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, ВН (ВСТА-10/250) ТМ 25-1000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ка, М20*1,5 (материал ЛС 59-1) ГОСТ 5916-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ка, М16*2,0 (материал ЛС 59-1) ГОСТ 5916-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ка, М12*1,75 (материал ЛС 59-1) ГОСТ 5916-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ка, М16*2,0 (материал ЛС 59-1) ГОСТ 5915-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ка, М27*1,5 (материал ЛС 59-1) ГОСТ 5916-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ка латунная, М 20*1,5 ( ЛС-59-1) ГОСТ 5915-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контактный НН к ТМ-630 кВА (М27*1,5), ТМ-630 кВА (М27*1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тор проходной, ИПТ-1/400-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ойник расширительного бака, Отстойник расширительного ба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маслоуказателя, ТУ 38-1051082-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отстойника расширительного бака, ТУ 2512-046-00152081-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 маслоуказателя, ТУ 6-06-68-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итель (над изолятором) тип ВН, Уплотнитель (над изолятором) тип В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итель (над изолятором) тип НН I, Уплотнитель (над изолятором) тип НН 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итель (над изолятором) тип НН III, Уплотнитель (над изолятором) тип НН 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итель (над изолятором) тип ННII, Уплотнитель (над изолятором) тип НН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итель (над изолятором) тип ННIV, Уплотнитель (над изолятором) тип ННI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итель (под изолятором) 250 - 630 кВА, тип В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итель (под изолятором) тип ННI, Уплотнитель (под изолятором) тип НН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итель (под изолятором) тип ННII, Уплотнитель (под изолятором) тип НН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итель (под изолятором) тип ННIII, Уплотнитель (под изолятором) тип НН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итель над изолятором для трансформаторов 110 кВ, 10кВ d=27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итель над изолятором для трансформаторов 35 кВ, 10кВ d=12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ба 16 (материал Л-63) ГОСТ 11371-68, Шайба 16 (материал Л-63) ГОСТ 11371-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</w:t>
            </w:r>
          </w:p>
        </w:tc>
      </w:tr>
      <w:tr>
        <w:trPr>
          <w:trHeight w:val="237" w:hRule="atLeast"/>
        </w:trPr>
        <w:tc>
          <w:tcPr>
            <w:tcW w:w="15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Отгрузочные реквизиты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филиала АО «ДРСК» «Хабаровские электрические сети»</w:t>
            </w:r>
            <w:r>
              <w:rPr>
                <w:b/>
                <w:color w:val="000000"/>
                <w:spacing w:val="-1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680009, РФ, Хабаровский край, г. Хабаровск, ул. Промышленная, 13</w:t>
            </w:r>
          </w:p>
          <w:p>
            <w:pPr>
              <w:pStyle w:val="Normal"/>
              <w:shd w:fill="FFFFFF" w:val="clear"/>
              <w:spacing w:lineRule="exact" w:line="230"/>
              <w:ind w:left="11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танция Хабаровск-2 ДВЖД,  код - 970001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sz w:val="22"/>
                <w:szCs w:val="22"/>
              </w:rPr>
              <w:t>Код предприятия – 9531, ОКПО – 98097847</w:t>
            </w:r>
            <w:r>
              <w:rPr>
                <w:color w:val="000000"/>
                <w:spacing w:val="-1"/>
                <w:sz w:val="22"/>
                <w:szCs w:val="22"/>
              </w:rPr>
              <w:t>Станция Благовещенск Заб. Ж.Д. код - 954704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редприятия – 9533, ОКПО – 97987579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Спецификация № 5 -Перечень, объемы и характеристики закупаемой продукции для филиала АО «ДРСК» «Электрические сети ЕАО»</w:t>
      </w:r>
      <w:r>
        <w:rPr/>
        <w:t>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8095"/>
        <w:gridCol w:w="709"/>
        <w:gridCol w:w="1135"/>
        <w:gridCol w:w="1983"/>
        <w:gridCol w:w="1701"/>
        <w:gridCol w:w="1560"/>
      </w:tblGrid>
      <w:tr>
        <w:trPr>
          <w:trHeight w:val="1530" w:hRule="atLeast"/>
        </w:trPr>
        <w:tc>
          <w:tcPr>
            <w:tcW w:w="8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и оборудование под программы энергоремонтного производства (1.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материалов и оборудования под программу капитальное строительство (2.1.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и оборудование на эксплуатационные расходы (4.2)</w:t>
            </w:r>
          </w:p>
        </w:tc>
      </w:tr>
      <w:tr>
        <w:trPr>
          <w:trHeight w:val="507" w:hRule="atLeast"/>
        </w:trPr>
        <w:tc>
          <w:tcPr>
            <w:tcW w:w="8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>
          <w:trHeight w:val="237" w:hRule="atLeast"/>
        </w:trPr>
        <w:tc>
          <w:tcPr>
            <w:tcW w:w="8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хоосушитель, ВС-1-1М УХЛ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ка, М33*2,0 (материал ЛС 59-1) ГОСТ 5916-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контактный НН к ТМ-160 кВА (М12*1,75), ТМ-160 кВА (М12*1,7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контактный НН к ТМ-630 кВА (М27*1,5), ТМ-630 кВА (М27*1,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контактный НН к трансформатору ТМ-250 кВА, ТМ-250кВА  (М16х2,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контактный НН к трансформатору ТМ-400 кВА, ТМ-400 кВА  (М20х1,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лючатель трансформаторный реечный, ПТРЛ к ТМ-400,-630,-1000 95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ь вулканизированный 8мм*20мм (УМ полоса 8*20), ГОСТ 12855-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 маслоуказателя, ТУ 6-06-68-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итель (над изолятором) тип НН I, Уплотнитель (над изолятором) тип НН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</w:tr>
      <w:tr>
        <w:trPr>
          <w:trHeight w:val="657" w:hRule="atLeast"/>
        </w:trPr>
        <w:tc>
          <w:tcPr>
            <w:tcW w:w="15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Отгрузочные реквизиты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филиала ОАО «ДРСК» «Электрические сети ЕАО»: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</w:rPr>
              <w:t>679011, РФ, Еврейская Автономная обл., г. Биробиджан, ул. Черноморская, 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Биробиджан-1 ДВЖД, код ж. д.-9628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редприятия-9532, ОКПО-00106477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624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ецификация № 6 -Перечень, объемы и характеристики закупаемой продукции для филиала </w:t>
      </w:r>
      <w:r>
        <w:rPr>
          <w:b/>
          <w:bCs/>
          <w:color w:val="000000"/>
          <w:spacing w:val="-1"/>
          <w:sz w:val="26"/>
          <w:szCs w:val="26"/>
        </w:rPr>
        <w:t>АО «ДРСК»</w:t>
      </w:r>
      <w:r>
        <w:rPr>
          <w:b/>
          <w:sz w:val="26"/>
          <w:szCs w:val="26"/>
        </w:rPr>
        <w:t xml:space="preserve"> «Южно-Якутские электрические сети»:</w:t>
      </w:r>
    </w:p>
    <w:tbl>
      <w:tblPr>
        <w:tblW w:w="10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931"/>
        <w:gridCol w:w="4424"/>
        <w:gridCol w:w="868"/>
        <w:gridCol w:w="763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измер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.</w:t>
            </w:r>
          </w:p>
        </w:tc>
      </w:tr>
      <w:tr>
        <w:trPr/>
        <w:tc>
          <w:tcPr>
            <w:tcW w:w="10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 и оборудование под программу энергоремонтного производства (1.2)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к ТМ 25-160кВА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Н (ВСТ-1/250)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духоосушитель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-1-1М УХЛ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йка латунная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0х2,5 ГОСТ 5915-70 (латунь ЛС-59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йка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12*1,75 (материал ЛС 59-1) ГОСТ 5915-7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йка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12*1,75 (материал ЛС 59-1) ГОСТ 5916-7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йка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16*2,0 (материал ЛС 59-1) ГОСТ 5915-7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йка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7*1,5 (материал ЛС 59-1) ГОСТ 5915-7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овка изоляторная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20 НН III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овка изоляторная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27 НН IV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оуказатель стрелочный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отнител (над изолятором)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НН I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отнител (над изолятором)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Н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отнитель (над изолятором)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ННII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отнитель (под изолятором)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ННI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отнитель (под изолятором)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ННII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итель над изолятором для трансформаторов 110 кВ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кВ d=27м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итель над изолятором для трансформаторов 35-110 кВ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кВ d=16м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итель над изолятором для трансформаторов 35-110 кВ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кВ d=20м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итель под фланец радиатора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итель под фланец радиатор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нец отстойника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нец отстойник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нец радиатора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нец радиатор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нец термодатчика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нец термодатчик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пилька ввода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 (М12*1,75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4" w:hRule="atLeast"/>
        </w:trPr>
        <w:tc>
          <w:tcPr>
            <w:tcW w:w="10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6"/>
                <w:szCs w:val="26"/>
                <w:lang w:eastAsia="en-US"/>
              </w:rPr>
              <w:t xml:space="preserve">Грузополучатель:  </w:t>
            </w:r>
            <w:r>
              <w:rPr>
                <w:b/>
                <w:bCs/>
                <w:i/>
                <w:color w:val="000000"/>
                <w:spacing w:val="-1"/>
                <w:sz w:val="26"/>
                <w:szCs w:val="26"/>
                <w:lang w:eastAsia="en-US"/>
              </w:rPr>
              <w:t>Филиал АО «ДРСК» «Южно-Якутские электрические сети»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нция Алдан через Нерюнгри-Грузовая ДВЖД код станции - 914001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  <w:u w:val="single"/>
              </w:rPr>
              <w:t>Получатель:</w:t>
            </w:r>
            <w:r>
              <w:rPr>
                <w:sz w:val="26"/>
                <w:szCs w:val="26"/>
              </w:rPr>
              <w:t xml:space="preserve"> ООО «Ассоциация строителей АЯМ»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pacing w:val="-1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Код 1120, ОКПО 23309160 (для филиала  АО «ДРСК»  - «ЮЯЭС»)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b/>
                <w:i/>
                <w:sz w:val="26"/>
                <w:szCs w:val="26"/>
                <w:lang w:eastAsia="en-US"/>
              </w:rPr>
              <w:t>Реквизиты для доставки продукции автотранспортом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6"/>
                <w:szCs w:val="26"/>
                <w:lang w:eastAsia="en-US"/>
              </w:rPr>
              <w:t xml:space="preserve">Грузополучатель:  </w:t>
            </w:r>
            <w:r>
              <w:rPr>
                <w:b/>
                <w:bCs/>
                <w:i/>
                <w:color w:val="000000"/>
                <w:spacing w:val="-1"/>
                <w:sz w:val="26"/>
                <w:szCs w:val="26"/>
                <w:lang w:eastAsia="en-US"/>
              </w:rPr>
              <w:t>Филиал АО «ДРСК» «Южно-Якутские электрические сет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  <w:lang w:eastAsia="en-US"/>
              </w:rPr>
              <w:t>678900, Республика Саха (Якутия), г. Алдан, ул. Линейная, 4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бщие услов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участником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b/>
          <w:i/>
          <w:sz w:val="26"/>
          <w:szCs w:val="26"/>
        </w:rPr>
        <w:t>Оплата поставленной продукции</w:t>
      </w:r>
      <w:r>
        <w:rPr>
          <w:sz w:val="26"/>
          <w:szCs w:val="26"/>
        </w:rPr>
        <w:t xml:space="preserve"> осуществляется: </w:t>
      </w:r>
      <w:r>
        <w:rPr>
          <w:b/>
          <w:i/>
          <w:sz w:val="26"/>
          <w:szCs w:val="26"/>
        </w:rPr>
        <w:t>в течение 60 календарных дней с момента поставки продукции на склад грузополучателя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2.3. Наличие у Участника сертификата соответствия добровольной сертификации, в случае если данная продукция не имеет сертификата соответствия добровольной сертификации, то Участник обязательно должен предоставить технический паспорт на предлагаемую продукцию.</w:t>
      </w:r>
    </w:p>
    <w:p>
      <w:pPr>
        <w:pStyle w:val="Normal"/>
        <w:rPr/>
      </w:pPr>
      <w:r>
        <w:rPr>
          <w:b/>
          <w:sz w:val="26"/>
          <w:szCs w:val="26"/>
        </w:rPr>
        <w:t>3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Участнику.</w:t>
      </w:r>
    </w:p>
    <w:p>
      <w:pPr>
        <w:pStyle w:val="Normal"/>
        <w:jc w:val="both"/>
        <w:rPr/>
      </w:pPr>
      <w:r>
        <w:rPr>
          <w:sz w:val="26"/>
          <w:szCs w:val="26"/>
          <w:lang w:eastAsia="ar-SA"/>
        </w:rPr>
        <w:t>3.1.  Участник должен указать в составе технико-коммерческого предложения Производителя (ей) предлагаемой продукции, в случае если Участник не указал Производителя (ей) предлагаемой продукции, Заказчик имеет право отклонить Участника.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sz w:val="26"/>
          <w:szCs w:val="26"/>
          <w:lang w:eastAsia="ar-SA"/>
        </w:rPr>
        <w:t>3.2.   Участник должен предоставить письмо-подтверждение завода-изготовителя о согласии на изготовление (поставку) продукции и подтверждение гарантийных обязательств по п.4.3. В случае если участник является заводом-изготовителем данное письмо не обязательно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продукции</w:t>
      </w:r>
      <w:r>
        <w:rPr>
          <w:sz w:val="26"/>
          <w:szCs w:val="26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</w:t>
      </w:r>
      <w:r>
        <w:rPr>
          <w:b/>
          <w:i/>
          <w:sz w:val="26"/>
          <w:szCs w:val="26"/>
        </w:rPr>
        <w:t>Сроки поставки</w:t>
      </w:r>
      <w:r>
        <w:rPr>
          <w:sz w:val="26"/>
          <w:szCs w:val="26"/>
        </w:rPr>
        <w:t xml:space="preserve"> продукции на склад Грузополучателя: </w:t>
      </w:r>
      <w:r>
        <w:rPr>
          <w:b/>
          <w:i/>
          <w:sz w:val="26"/>
          <w:szCs w:val="26"/>
        </w:rPr>
        <w:t>до 31.03.2016г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4.2.</w:t>
      </w:r>
      <w:r>
        <w:rPr>
          <w:b/>
          <w:i/>
          <w:sz w:val="26"/>
          <w:szCs w:val="26"/>
        </w:rPr>
        <w:t xml:space="preserve"> Гарантия на поставляемую продукцию должна распространяться не менее чем на 12 месяцев или гарантии завода изготовителя (в зависимости от того какая продолжительность гарантии больше).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 xml:space="preserve">Время начала исчисления гарантийного срока – с момента ввода продукции в эксплуатацию. Поставщик должен за свой счет и в сроки, согласованные с Заказчиком, устранять любые дефекты в поставляемой продукции, материалах и выполняемых работах, выявленных в период гарантийного срока. В случае выхода из стро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3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Продукция должна быть новой 2015-2016г. выпуска и ранее не используемой и соответствовать техническим требованиям технического задания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6"/>
          <w:szCs w:val="26"/>
        </w:rPr>
        <w:t>4.4. 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Аналогичное оборудование 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, не отвечающие отборочным критериям, будут отклонены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И.о. Зам. главного инженера по эксплуатации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и ремонту - начальник департамента                             </w:t>
        <w:tab/>
        <w:t xml:space="preserve">   </w:t>
        <w:tab/>
        <w:t xml:space="preserve">                                 А.В. Бичевин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Согласовано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Style19"/>
        <w:tabs>
          <w:tab w:val="clear" w:pos="1134"/>
        </w:tabs>
        <w:spacing w:lineRule="auto" w:line="240"/>
        <w:ind w:hanging="0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6"/>
          <w:szCs w:val="26"/>
        </w:rPr>
        <w:t>Зам. начальник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Департамента МТО - начальник  ОМТ</w:t>
      </w:r>
      <w:r>
        <w:rPr>
          <w:sz w:val="26"/>
          <w:szCs w:val="26"/>
        </w:rPr>
        <w:t>С</w:t>
      </w:r>
      <w:r>
        <w:rPr>
          <w:b/>
          <w:i/>
          <w:sz w:val="26"/>
          <w:szCs w:val="26"/>
        </w:rPr>
        <w:t xml:space="preserve">                                                                О.П. Машкин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ерютин В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/ Факс: 397-321,</w:t>
      </w:r>
    </w:p>
    <w:p>
      <w:pPr>
        <w:pStyle w:val="Normal"/>
        <w:rPr/>
      </w:pPr>
      <w:r>
        <w:rPr>
          <w:sz w:val="16"/>
          <w:szCs w:val="16"/>
        </w:rPr>
        <w:t>Е</w:t>
      </w:r>
      <w:r>
        <w:rPr>
          <w:sz w:val="16"/>
          <w:szCs w:val="16"/>
          <w:lang w:val="en-US"/>
        </w:rPr>
        <w:t xml:space="preserve">-mail: </w:t>
      </w:r>
      <w:hyperlink r:id="rId6">
        <w:r>
          <w:rPr>
            <w:rStyle w:val="InternetLink"/>
            <w:sz w:val="16"/>
            <w:szCs w:val="16"/>
            <w:lang w:val="en-US"/>
          </w:rPr>
          <w:t>veryutin-va@drsk.ru</w:t>
        </w:r>
      </w:hyperlink>
    </w:p>
    <w:sectPr>
      <w:headerReference w:type="default" r:id="rId7"/>
      <w:footerReference w:type="default" r:id="rId8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6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color w:val="000000"/>
      <w:sz w:val="26"/>
      <w:szCs w:val="26"/>
    </w:rPr>
  </w:style>
  <w:style w:type="character" w:styleId="WW8Num32z1">
    <w:name w:val="WW8Num32z1"/>
    <w:qFormat/>
    <w:rPr>
      <w:color w:val="000000"/>
      <w:sz w:val="16"/>
      <w:szCs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  <w:color w:val="FF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  <w:color w:val="FF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mailto:veryutin-va@drsk.ru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2:28:00Z</dcterms:created>
  <dc:creator>okzt</dc:creator>
  <dc:description/>
  <cp:keywords/>
  <dc:language>en-US</dc:language>
  <cp:lastModifiedBy>Ирдуганова Ирина Николаевна</cp:lastModifiedBy>
  <cp:lastPrinted>2015-12-21T10:51:00Z</cp:lastPrinted>
  <dcterms:modified xsi:type="dcterms:W3CDTF">2015-12-22T10:28:00Z</dcterms:modified>
  <cp:revision>319</cp:revision>
  <dc:subject/>
  <dc:title>5</dc:title>
</cp:coreProperties>
</file>