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3.11.2015г. № 02-01-07-231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Техническое задание на закупку КТП, КМТП (СТП)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 xml:space="preserve">способом Закрытого Запроса Цен на  ЭТП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>Спецификация №1:</w:t>
      </w:r>
    </w:p>
    <w:p>
      <w:pPr>
        <w:pStyle w:val="TextBodyIndent"/>
        <w:ind w:left="240" w:hanging="0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Потребность филиала ОАО «ДРСК» «Амурские электрические сети»</w:t>
      </w:r>
    </w:p>
    <w:tbl>
      <w:tblPr>
        <w:tblW w:w="10421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9"/>
        <w:gridCol w:w="2745"/>
        <w:gridCol w:w="2460"/>
        <w:gridCol w:w="1113"/>
        <w:gridCol w:w="988"/>
        <w:gridCol w:w="1130"/>
        <w:gridCol w:w="1406"/>
      </w:tblGrid>
      <w:tr>
        <w:trPr>
          <w:trHeight w:val="505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ерени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постав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танция комплектная трансформаторная наружная без трансформатор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/10/0,4 к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рта 2016г.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 Благовещенск, Заб. ЖД</w:t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нция комплектная трансформаторная наружная со встроенным трансформатором  </w:t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10/0,4 к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станция комплектная трансформаторная наружная без трансформатора </w:t>
              <w:tab/>
              <w:tab/>
              <w:tab/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/10/0,4 кВ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1. Оборудование должно соответствовать требованиям, действующих на территории Российской Федерации, нормативно-технических документов.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>
          <w:sz w:val="26"/>
          <w:szCs w:val="26"/>
        </w:rPr>
        <w:tab/>
        <w:t>1.2. Маркировка должна: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- выполняться на русском языке, </w:t>
      </w:r>
    </w:p>
    <w:p>
      <w:pPr>
        <w:pStyle w:val="Normal"/>
        <w:tabs>
          <w:tab w:val="clear" w:pos="708"/>
          <w:tab w:val="left" w:pos="0" w:leader="none"/>
        </w:tabs>
        <w:ind w:left="-426" w:hanging="0"/>
        <w:jc w:val="both"/>
        <w:rPr/>
      </w:pPr>
      <w:r>
        <w:rPr>
          <w:sz w:val="26"/>
          <w:szCs w:val="26"/>
        </w:rPr>
        <w:tab/>
        <w:t>- иметь четкие обозначения, выбиваемые в доступном для обозначения месте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 w:val="26"/>
          <w:szCs w:val="26"/>
          <w:lang w:eastAsia="en-US"/>
        </w:rPr>
        <w:t>2. Критерии к продукции (являются отборочными критериям):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.1. Предлагаемое оборудование должно соответствовать опросным листам к ТЗ  и «Общим требованиям к КТП, КМТП, СТП» (Приложение №3).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2.2. Участник должен предложить ТМГ производителя, указанного в конкурсной заявке на право заключения рамочного соглашения (конкурс № 43063 лот № 1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6"/>
          <w:szCs w:val="26"/>
        </w:rPr>
        <w:t>2.3. Оборудование должно быть новым, не ранее  3-4 кварталов 2015 г. выпуска и ранее не используемым.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2.4. Гарантия на оборудование, включая все его составляющие части (комплектующие изделия) - </w:t>
      </w:r>
      <w:r>
        <w:rPr>
          <w:b/>
          <w:i/>
          <w:sz w:val="26"/>
          <w:szCs w:val="26"/>
        </w:rPr>
        <w:t>60 месяцев</w:t>
      </w:r>
      <w:r>
        <w:rPr>
          <w:sz w:val="26"/>
          <w:szCs w:val="26"/>
        </w:rPr>
        <w:t xml:space="preserve">. 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426" w:leader="none"/>
        </w:tabs>
        <w:jc w:val="both"/>
        <w:rPr/>
      </w:pP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>Время начала исчисления гарантийного срока – с момента ввода оборудования в эксплуатацию. Поставщик должен за свой счет и в сроки, согласованные с Заказчиком, устранять любые дефекты в поставляемом оборудовании, материалах и выполняемых работах, выявленных в период гарантийного срока. 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</w:t>
      </w:r>
      <w:r>
        <w:rPr/>
        <w:t xml:space="preserve"> </w:t>
      </w:r>
    </w:p>
    <w:p>
      <w:pPr>
        <w:pStyle w:val="Normal"/>
        <w:tabs>
          <w:tab w:val="clear" w:pos="708"/>
          <w:tab w:val="left" w:pos="-426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Гарантийный срок в этом случае продлевается соответственно на период устранения дефектов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4. Условия оплаты: </w:t>
      </w:r>
      <w:r>
        <w:rPr>
          <w:rFonts w:eastAsia="Calibri"/>
          <w:b/>
          <w:i/>
          <w:sz w:val="26"/>
          <w:szCs w:val="26"/>
          <w:lang w:eastAsia="en-US"/>
        </w:rPr>
        <w:t>в течение 30 дней с момента получения продукции на склад грузополучателя</w:t>
      </w:r>
      <w:r>
        <w:rPr>
          <w:rFonts w:eastAsia="Calibri"/>
          <w:sz w:val="26"/>
          <w:szCs w:val="26"/>
          <w:lang w:eastAsia="en-US"/>
        </w:rPr>
        <w:t>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b/>
          <w:b/>
          <w:i/>
          <w:i/>
          <w:color w:val="000000"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pacing w:val="-1"/>
          <w:sz w:val="26"/>
          <w:szCs w:val="26"/>
        </w:rPr>
        <w:t>3.</w:t>
      </w:r>
      <w:r>
        <w:rPr>
          <w:rFonts w:cs="Times New Roman" w:ascii="Times New Roman" w:hAnsi="Times New Roman"/>
          <w:color w:val="000000"/>
          <w:spacing w:val="-1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цены в предложении должны включать все налоги и другие обязательные  платежи, транспортные расходы, стоимость всех сопутствующих работ (услуг), а также все скидки, предлагаемые поставщиком.</w:t>
      </w:r>
    </w:p>
    <w:p>
      <w:pPr>
        <w:pStyle w:val="Normal"/>
        <w:ind w:left="284" w:hanging="44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6"/>
          <w:szCs w:val="26"/>
        </w:rPr>
        <w:t>Заместитель начальник департамента МТО-</w:t>
      </w:r>
    </w:p>
    <w:p>
      <w:pPr>
        <w:pStyle w:val="Normal"/>
        <w:widowControl w:val="false"/>
        <w:autoSpaceDE w:val="false"/>
        <w:rPr/>
      </w:pPr>
      <w:r>
        <w:rPr>
          <w:b/>
          <w:i/>
          <w:sz w:val="26"/>
          <w:szCs w:val="26"/>
        </w:rPr>
        <w:t>Начальник ОМТС                                                            П/П                   О.П. Машкина</w:t>
      </w:r>
    </w:p>
    <w:p>
      <w:pPr>
        <w:pStyle w:val="Normal"/>
        <w:widowControl w:val="false"/>
        <w:autoSpaceDE w:val="false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  <w:t>Согласовано: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  <w:u w:val="single"/>
        </w:rPr>
      </w:pPr>
      <w:r>
        <w:rPr>
          <w:b/>
          <w:bCs/>
          <w:i/>
          <w:sz w:val="26"/>
          <w:szCs w:val="26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Заместитель начальника 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службы технической эксплуатации                          П/П                      А.Н. Скуратов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widowControl w:val="false"/>
        <w:autoSpaceDE w:val="false"/>
        <w:rPr/>
      </w:pPr>
      <w:r>
        <w:rPr>
          <w:b/>
          <w:bCs/>
          <w:i/>
          <w:sz w:val="26"/>
          <w:szCs w:val="26"/>
        </w:rPr>
        <w:t>Начальник отдела учета электроэнергии                       П/П              С.А.  Тимченко</w:t>
      </w:r>
    </w:p>
    <w:p>
      <w:pPr>
        <w:pStyle w:val="Normal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Пинчук Д.К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/факс- (4162) 397-43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  <w:lang w:val="en-US"/>
        </w:rPr>
        <w:t>e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mto</w:t>
        </w:r>
        <w:r>
          <w:rPr>
            <w:rStyle w:val="InternetLink"/>
            <w:sz w:val="18"/>
            <w:szCs w:val="18"/>
          </w:rPr>
          <w:t>5@</w:t>
        </w:r>
        <w:r>
          <w:rPr>
            <w:rStyle w:val="InternetLink"/>
            <w:sz w:val="18"/>
            <w:szCs w:val="18"/>
            <w:lang w:val="en-US"/>
          </w:rPr>
          <w:t>drsk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 к техническому заданию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9669"/>
      </w:tblGrid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щие требования к КТП</w:t>
      </w:r>
    </w:p>
    <w:p>
      <w:pPr>
        <w:pStyle w:val="Normal"/>
        <w:widowControl w:val="false"/>
        <w:autoSpaceDE w:val="false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789"/>
        <w:gridCol w:w="1440"/>
        <w:gridCol w:w="1440"/>
      </w:tblGrid>
      <w:tr>
        <w:trPr>
          <w:tblHeader w:val="true"/>
          <w:trHeight w:val="6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и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уемы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лаг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мые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П должны изготавливаться в соответствии с ГОСТ 14695-8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лбовые трансформаторные подстанции (СТП) должны быть выполнены согласно типовому проекту ОТП.С.03.61.36(и) ("Трансформаторная подстанция напряжением 10/0,4кВ мощностью от 25-63кВА столб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чтовые трансформаторные подстанции (КМТП) должны быть выполнены согласно типовому проекту ОТП.С.03.61.07(и) ("Комплектная трансформаторная подстанция напряжением 10/0,4кВ мощностью от 25 до 250 кВА мачтового типа")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2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корпуса КТП должен быть выполнен из горячекатаной или оцинкованной стали не менее 2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ячекатаная сталь,      оцинкованная сталь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пус КТП должен быть покрыт грунтовкой и окрашен атмосферостойкими полимерными порошковыми эмалями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я на защиту от коррозии, при отсутствии механических повреждений, не мене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л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П и КМТП   провода между низковольтным выводом силового трансформатора и вводным аппаратом защиты в  должны быть выполнены, в зависимости от сечения проводом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 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ящие от автоматических выключателей  проводники до низковольтной приемной траверсы КТП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П2,                                                        СИП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 в месте прохождения сквозь корпус КТП на низковольтную приемную траверсу КТП необходимо защитить от повреждений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тся указать способ защи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КТП типа «киоск» между низковольтным выводом силового трансформатора и вводным аппаратом защиты и управления необходимо использовать только жесткую ошин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ные шины,                        алюминиевые шин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ТП должна быть реализована токовая защита нулевой последовательности от однофазных коротких замыканий на землю в сети НН 0,4 кВ (п. 3.2.66. ПУЭ 7-издание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установить ОПН-10 кВ и ОПН-0,4 к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ежные изделия для установки силового трансформатора должны быть унифицированы и подходить без переделки для любого устанавливаемого силового трансформатора, который допускается к установке в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для управления сетью наружного освещения должен быть защищен от осадков и источников постороннего света и иметь выдержку времени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тореле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ли в конструкции дверей КТП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е пет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пирания дверей КТП применить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точечное запирающее устройство, унифицированные внутренние зам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49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стить необходимыми блокировками, (блокирующими замками) препятствующими проникновению персонала при поданном напряжении согласно ПТЭ РФ п.5.4.10, узлы КТП : - привод главных ножей выключателя нагрузки с главным рубильником 0,4 кВ;                                           - привод заземляющих ножей выключателя нагрузки с дверцами отсека ВН (при наличии) и дверцами трансформаторного отсек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 необходимо комплектовать разъединителями типа, в которых контакт подвижной колонки соединен с контактным выводом посредством гибкой связи (рекомендуемый производитель ООО УК «Электрощит»-Самара»)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НД(З)-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типа «киоск» в которых по типовому проекту коммутационный аппарат со стороны 10 кВ устанавливается внутри КТП в ячейках типа КСО, в отсеке ВН, необходимо вместо разъединителей устанавливать выключатели нагруз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А(П)-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Р(П)-10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ые трансформаторы ТМГ в соответствии с опросными листам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соответствие с заяв-кой, предоставленной на участие в конкурсе № 43063 (лот № 1) на право заключения рамочного со-глаш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если, в опросных листах при заказе КТП, не будет прописан ток уставки срабатывания электромагнитных расцепителей автоматических выключателей 0,4 кВ, то по умолчанию в КТП должны устанавливаться автоматические выключатели 0,4 кВ с током уставки срабатывания электромагнитных расцепителей  равным (п. 7.3.139 ПУЭ 7-издание):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ТП предназначенных для установки в городской черте не более 4-х номинальных токов автоматического выключателя Iотс. ≤ 4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КТП предназначенных к установки в сельской местности не более 7-ми номинальных токов автоматического выключателя Iотс. ≤ 7  *Iн;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рансформаторном отсеке КТП предусмотреть достаточное количество вентиляционных отверстий, защищенных от пыли и осадко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ТП типа «киоск» в трансформаторном отсеке должны быть отверстия с двух сторон КТП для заземления трансформатора и нулевой шпильки трансформатора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использовании ячеек типа КСО, телемеханики и т.п. необходимо предусмотреть обогрев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ие выключатели НН необходимо применять с регулируемым расцепителем для защиты от тока перегрузки и тока короткого замыкания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а крепления высоковольтных вводов исполнить с наплывом от общей поверхности корпуса ТП не менее 20 м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 ТП 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ое исполнение трансформаторов УХЛ 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защиты ТП IP - не ниж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P3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869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шный ввод ВН и выход НН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дельных коробах с возможным доступом для замены изоляторов и шин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смотреть установку трансформаторов тока на вводах и на всех отходящих фидерах с номиналами, соответствующими номиналам защитных устройств. Выполнить проверку по условиям, термической и динамической стойкости, климатическое исполнение принять в соответствии с параметрами окружающей среды по месту установк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пление внутренних перегородок выполнить на клепках или болтовых соединени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герметическое соединение «металлический корпус – фланец проходного изолятора» без герме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 в КТПН должен быть выполнен из рифлёного металла поверх металлических швеллеров, во всех отсеках.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е двери выполнить с уплотнителем обеспечивающим плотный контакт между дверью и корпусом.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*</w:t>
            </w:r>
          </w:p>
        </w:tc>
        <w:tc>
          <w:tcPr>
            <w:tcW w:w="9669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 предоставить расширенные предложения поставщика по способу исполнения и применяемым материалам, аппаратам и конструкциям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56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to5@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43:00Z</dcterms:created>
  <dc:creator>user1</dc:creator>
  <dc:description/>
  <cp:keywords/>
  <dc:language>en-US</dc:language>
  <cp:lastModifiedBy>Пинчук Денис Константинович</cp:lastModifiedBy>
  <cp:lastPrinted>2015-05-28T18:00:00Z</cp:lastPrinted>
  <dcterms:modified xsi:type="dcterms:W3CDTF">2015-11-24T07:48:00Z</dcterms:modified>
  <cp:revision>6</cp:revision>
  <dc:subject/>
  <dc:title>Открытое</dc:title>
</cp:coreProperties>
</file>