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11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7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7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: </w:t>
      </w:r>
      <w:r>
        <w:rPr>
          <w:b/>
          <w:i/>
        </w:rPr>
        <w:t xml:space="preserve">Аренда помещений для размещения персонала Инженерного центра филиала АмЭС (с учетом затрат на электроснабжение) </w:t>
      </w:r>
      <w:r>
        <w:rPr/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от 27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Аренда помещений для размещения персонала Инженерного центра филиала АмЭС (с учетом затрат на электроснабжение)</w:t>
      </w:r>
      <w:r>
        <w:rPr/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3 998 826.12 </w:t>
      </w:r>
      <w:r>
        <w:rPr/>
        <w:t>руб. без НДС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ом задании и проекте договора – приложениях № 1 и №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/>
      </w:pPr>
      <w:r>
        <w:rPr/>
        <w:t>Наименование Единственного поставщика: ООО Амурагрофис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11 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26T17:26:00Z</cp:lastPrinted>
  <dcterms:modified xsi:type="dcterms:W3CDTF">2015-12-01T01:59:00Z</dcterms:modified>
  <cp:revision>75</cp:revision>
  <dc:subject/>
  <dc:title/>
</cp:coreProperties>
</file>