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8"/>
        </w:rPr>
        <w:t xml:space="preserve">Договор аренды нежилых помещений № 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2"/>
        </w:rPr>
      </w:pPr>
      <w:r>
        <w:rPr/>
        <w:t>г. Благовещенск</w:t>
        <w:tab/>
        <w:tab/>
        <w:tab/>
        <w:tab/>
        <w:tab/>
        <w:tab/>
        <w:t xml:space="preserve"> </w:t>
        <w:tab/>
        <w:t xml:space="preserve">             «__» _______ 2015 года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Style14"/>
        <w:widowControl/>
        <w:numPr>
          <w:ilvl w:val="0"/>
          <w:numId w:val="0"/>
        </w:numPr>
        <w:ind w:left="0" w:right="0" w:firstLine="540"/>
        <w:jc w:val="both"/>
        <w:rPr>
          <w:sz w:val="24"/>
        </w:rPr>
      </w:pPr>
      <w:r>
        <w:rPr>
          <w:b/>
          <w:sz w:val="24"/>
          <w:szCs w:val="24"/>
        </w:rPr>
        <w:t>Общество с ограниченной ответственностью «Амурагрофис» (ООО «Амурагрофис»)</w:t>
      </w:r>
      <w:r>
        <w:rPr>
          <w:sz w:val="24"/>
          <w:szCs w:val="24"/>
        </w:rPr>
        <w:t xml:space="preserve">, именуемое в дальнейшем «Арендодатель», в лице генерального директора </w:t>
      </w:r>
      <w:r>
        <w:rPr>
          <w:b/>
          <w:sz w:val="24"/>
          <w:szCs w:val="24"/>
        </w:rPr>
        <w:t>Меркулова Владислава Васильевича,</w:t>
      </w:r>
      <w:r>
        <w:rPr>
          <w:sz w:val="24"/>
          <w:szCs w:val="24"/>
        </w:rPr>
        <w:t xml:space="preserve">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Дальневосточная распределительная сетевая компания» (АО «ДРСК»)</w:t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, в лице директора филиала АО «ДРСК» -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 15  от 01.01.2015 года</w:t>
      </w:r>
      <w:r>
        <w:rPr>
          <w:sz w:val="24"/>
        </w:rPr>
        <w:t>, с другой стороны, заключили настоящий договор о нижеследующем:</w:t>
      </w:r>
    </w:p>
    <w:p>
      <w:pPr>
        <w:pStyle w:val="Style14"/>
        <w:widowControl/>
        <w:numPr>
          <w:ilvl w:val="0"/>
          <w:numId w:val="0"/>
        </w:numPr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widowControl/>
        <w:numPr>
          <w:ilvl w:val="0"/>
          <w:numId w:val="2"/>
        </w:numPr>
        <w:ind w:left="0" w:right="0" w:firstLine="540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Style14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</w:rPr>
        <w:t xml:space="preserve">1.1 </w:t>
      </w:r>
      <w:r>
        <w:rPr>
          <w:b/>
          <w:sz w:val="24"/>
        </w:rPr>
        <w:t>Арендодатель</w:t>
      </w:r>
      <w:r>
        <w:rPr>
          <w:sz w:val="24"/>
        </w:rPr>
        <w:t xml:space="preserve"> передает, а </w:t>
      </w:r>
      <w:r>
        <w:rPr>
          <w:b/>
          <w:sz w:val="24"/>
        </w:rPr>
        <w:t>Арендатор</w:t>
      </w:r>
      <w:r>
        <w:rPr>
          <w:sz w:val="24"/>
        </w:rPr>
        <w:t xml:space="preserve"> принимает во временное владение и пользование на правах аренды недвижимое имущество – нежилые помещения, указанные в </w:t>
      </w:r>
      <w:r>
        <w:rPr>
          <w:sz w:val="24"/>
          <w:szCs w:val="24"/>
        </w:rPr>
        <w:t>схеме расположения Помещений (Приложения №1, №2, которые являются неотъемлемой частью настоящего Договора):</w:t>
      </w:r>
    </w:p>
    <w:p>
      <w:pPr>
        <w:pStyle w:val="Style14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 этаже площадью 279,4 кв.м (кадастровый № 28:01:020020:0310:01-1002436:0001:21020) кабинеты</w:t>
      </w:r>
      <w:r>
        <w:rPr>
          <w:sz w:val="24"/>
          <w:szCs w:val="24"/>
        </w:rPr>
        <w:t xml:space="preserve">: № 9, площадь 38,8 кв.м; № 8, площадь 19,2 кв.м; № 7, площадь 19,1 кв.м; № 6, площадь 18,9 кв.м; № 5, площадь 19,1 кв.м, № 4, площадь 16,6 кв.м; № 2, площадь 13,3 кв.м; № 25, площадь 54,5 кв.м; № 26, площадь 48,4 кв.м; № 27, площадь 31,5 кв.м; </w:t>
      </w:r>
    </w:p>
    <w:p>
      <w:pPr>
        <w:pStyle w:val="Style14"/>
        <w:widowControl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3 этаже площадью 272,1 кв.м (кадастровый № 28:01:020020:0310:01-1002436:0001:21021) кабинеты:</w:t>
      </w:r>
      <w:r>
        <w:rPr>
          <w:sz w:val="24"/>
          <w:szCs w:val="24"/>
        </w:rPr>
        <w:t xml:space="preserve"> № 7, площадь 18,7кв.м; № 6, площадь 37,8 кв.м; № 5, площадь 37,6 кв.м; № 4, площадь 35,5 кв.м; № 2, площадь 8,7 кв.м; № 16, площадь 30,2 кв.м; № 17, площадь 24,2 кв.м; № 18, площадь 23,7 кв.м; № 19, площадь 22,9 кв.м; № 20, площадь 32,8 кв.м,  а Арендатор обязуется принять данные помещения и выплачивать арендную плату в порядке, предусмотренном разделом 4 настоящего договора.</w:t>
      </w:r>
    </w:p>
    <w:p>
      <w:pPr>
        <w:pStyle w:val="Style14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ередаваемых в аренду нежилых помещений составляет 551,5 кв.м. Помещения расположены по адресу: Амурская область, г. Благовещенск, ул. Текстильная,  дом 49.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</w:rPr>
        <w:t xml:space="preserve">1.2. Указанные в п.1.1 договора Помещения принадлежат Арендодателю на основании разрешения на ввод объекта в эксплуатацию № Ru – 28302000-23 от 31.05.2010 года выданного администрацией г. Благовещенска, что подтверждается свидетельствами о государственной регистрации права собственности - 28 АА 493501 от 02.12.2010, 28 АА 493502 от 02.12.2010. 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</w:rPr>
        <w:t>1.3. Помещения передаются по акту приема-передачи.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  <w:szCs w:val="24"/>
        </w:rPr>
        <w:t>1.4. Аренда Помещений осуществляется без права передачи в субаренду.</w:t>
      </w:r>
    </w:p>
    <w:p>
      <w:pPr>
        <w:pStyle w:val="Style14"/>
        <w:widowControl/>
        <w:ind w:left="0" w:right="0" w:firstLine="540"/>
        <w:jc w:val="both"/>
        <w:rPr>
          <w:b/>
          <w:b/>
          <w:sz w:val="24"/>
        </w:rPr>
      </w:pPr>
      <w:r>
        <w:rPr>
          <w:sz w:val="24"/>
        </w:rPr>
        <w:t xml:space="preserve">1.5. Помещения передаются в аренду на срок </w:t>
      </w:r>
      <w:r>
        <w:rPr>
          <w:b/>
          <w:sz w:val="24"/>
        </w:rPr>
        <w:t>с</w:t>
      </w:r>
      <w:r>
        <w:rPr>
          <w:sz w:val="24"/>
        </w:rPr>
        <w:t xml:space="preserve"> </w:t>
      </w:r>
      <w:r>
        <w:rPr>
          <w:b/>
          <w:sz w:val="24"/>
        </w:rPr>
        <w:t>01.01.2016 по 30.12.2016.</w:t>
      </w:r>
    </w:p>
    <w:p>
      <w:pPr>
        <w:pStyle w:val="Style14"/>
        <w:widowControl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. Настоящий договор вступает в силу момента подписания и  действует по 30.12.2016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2.2. Окончание срока действия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ответственности за нарушение и исполнение условий договора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Если по истечении срока действия договора Арендатор продолжает пользоваться Помещениями и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</w:rPr>
        <w:t>3.1. Арендодатель обязуется</w:t>
      </w:r>
      <w:r>
        <w:rPr>
          <w:sz w:val="24"/>
        </w:rPr>
        <w:t>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1. Предоставить </w:t>
      </w:r>
      <w:r>
        <w:rPr>
          <w:b/>
          <w:sz w:val="24"/>
        </w:rPr>
        <w:t>Арендатору</w:t>
      </w:r>
      <w:r>
        <w:rPr>
          <w:sz w:val="24"/>
        </w:rPr>
        <w:t xml:space="preserve"> помещения, удовлетворяющее целям и задачам </w:t>
      </w:r>
      <w:r>
        <w:rPr>
          <w:b/>
          <w:sz w:val="24"/>
        </w:rPr>
        <w:t xml:space="preserve">Арендатора </w:t>
      </w:r>
      <w:r>
        <w:rPr>
          <w:sz w:val="24"/>
        </w:rPr>
        <w:t>в течение 5 дней с момента подписания настоящего договор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2. Предоставить </w:t>
      </w:r>
      <w:r>
        <w:rPr>
          <w:b/>
          <w:sz w:val="24"/>
        </w:rPr>
        <w:t>Арендатору</w:t>
      </w:r>
      <w:r>
        <w:rPr>
          <w:sz w:val="24"/>
        </w:rPr>
        <w:t xml:space="preserve"> контейнер для бытовых отходов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3. Производить за свой счет ремонт инженерных коммуникаций в переданных помещениях, если поломки таковых произошли не по вине </w:t>
      </w:r>
      <w:r>
        <w:rPr>
          <w:b/>
          <w:sz w:val="24"/>
        </w:rPr>
        <w:t>Арендатора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4. Не позднее 5 (пяти) календарных дней с момента заключения договора Арендодатель обязан предоставить Арендатору информацию (по форме, установленной </w:t>
      </w:r>
      <w:r>
        <w:rPr>
          <w:i/>
          <w:sz w:val="24"/>
          <w:szCs w:val="24"/>
        </w:rPr>
        <w:t>Арендатором</w:t>
      </w:r>
      <w:r>
        <w:rPr>
          <w:sz w:val="24"/>
          <w:szCs w:val="24"/>
        </w:rPr>
        <w:t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Арендодатель обязан предоставить соответствующую информацию не позднее 5 (пяти) календарных дней после таких изменений. Непредоставление Арендодателем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Арендатора от настоящего договора. В этом случае договор считается расторгнутым с момента получения Арендода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 уведомления Арендатора, если  иной срок не указан в уведомлении.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рендатор обязуется</w:t>
      </w:r>
      <w:r>
        <w:rPr>
          <w:sz w:val="24"/>
        </w:rPr>
        <w:t>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1. Содержать арендуемые Помещения в надлежащем санитарном состоянии, соблюдать противопожарные правила, а также правила пользования тепловой и электрической энергие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2. Своевременно, за свой счет производить текущий ремонт арендуемых Помещен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3. Изменение планировки арендуемых помещений по желанию </w:t>
      </w:r>
      <w:r>
        <w:rPr>
          <w:b/>
          <w:sz w:val="24"/>
        </w:rPr>
        <w:t xml:space="preserve">Арендатора </w:t>
      </w:r>
      <w:r>
        <w:rPr>
          <w:sz w:val="24"/>
        </w:rPr>
        <w:t xml:space="preserve">производится за счет </w:t>
      </w:r>
      <w:r>
        <w:rPr>
          <w:b/>
          <w:sz w:val="24"/>
        </w:rPr>
        <w:t>Арендатора</w:t>
      </w:r>
      <w:r>
        <w:rPr>
          <w:sz w:val="24"/>
        </w:rPr>
        <w:t xml:space="preserve"> и только с письменного согласия </w:t>
      </w:r>
      <w:r>
        <w:rPr>
          <w:b/>
          <w:sz w:val="24"/>
        </w:rPr>
        <w:t>Арендодателя</w:t>
      </w:r>
      <w:r>
        <w:rPr>
          <w:sz w:val="24"/>
        </w:rPr>
        <w:t xml:space="preserve">, при этом </w:t>
      </w:r>
      <w:r>
        <w:rPr>
          <w:b/>
          <w:sz w:val="24"/>
        </w:rPr>
        <w:t>Арендатор</w:t>
      </w:r>
      <w:r>
        <w:rPr>
          <w:sz w:val="24"/>
        </w:rPr>
        <w:t xml:space="preserve"> теряет право на возмещение материальных и денежных средств, потраченных на перепланировку арендуемых помещений (установку окон, дверей, перегородок, потолков и т.д.). В случае расторжения договора аренды по инициативе </w:t>
      </w:r>
      <w:r>
        <w:rPr>
          <w:b/>
          <w:sz w:val="24"/>
        </w:rPr>
        <w:t>Арендатора</w:t>
      </w:r>
      <w:r>
        <w:rPr>
          <w:sz w:val="24"/>
        </w:rPr>
        <w:t xml:space="preserve"> все неотделимые улучшения, произведенные в помещениях (замена и установка дверных коробок, полотен, замена оконных коробок, оконных полотен, замена светильников, устройство потолков, полов и т.д.), не подлежат демонтажу и возмещению в денежном выражен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4. Если арендуемые Помещения в результате действий или бездействия </w:t>
      </w:r>
      <w:r>
        <w:rPr>
          <w:b/>
          <w:sz w:val="24"/>
        </w:rPr>
        <w:t>Арендатора</w:t>
      </w:r>
      <w:r>
        <w:rPr>
          <w:sz w:val="24"/>
        </w:rPr>
        <w:t xml:space="preserve">, по его вине придут в аварийное состояние, то </w:t>
      </w:r>
      <w:r>
        <w:rPr>
          <w:b/>
          <w:sz w:val="24"/>
        </w:rPr>
        <w:t>Арендатор</w:t>
      </w:r>
      <w:r>
        <w:rPr>
          <w:sz w:val="24"/>
        </w:rPr>
        <w:t xml:space="preserve"> восстанавливает их своими силами, за счет своих средств. Окончание срока действия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этой обязанно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5. Предоставлять право представителям </w:t>
      </w:r>
      <w:r>
        <w:rPr>
          <w:b/>
          <w:sz w:val="24"/>
        </w:rPr>
        <w:t>Арендодателя</w:t>
      </w:r>
      <w:r>
        <w:rPr>
          <w:sz w:val="24"/>
        </w:rPr>
        <w:t xml:space="preserve"> посещать арендуемые помещения с целью проверки их эксплуат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6.  Не закладывать право аренды на арендуемые помещ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7. Своевременно вносить арендную плату и нести другие расходы, связанные с использованием Помещен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8. По окончании срока действия договора или при его расторжении передать Помещения Арендодателю в надлежащем состоянии по акту сдачи-приемк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9. Переда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по истечении срока договора, а также при досрочном его расторжении, безвозмездно все произведенные в арендуемых Помещениях перестройки и переделки, а также улучшения, составляющие принадлежность Помещений и неотделимые без вреда для констру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</w:rPr>
        <w:t>3.2.10. Производить все экологические платежи за негативное воздействие на окружающую среду согласно Постановлениям Правительства Российской Федерации и приказов Федеральной службы по экологическому, технологическому и атомному надзору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11. Возмещать ООО «Амурагрофис» затраты за фактически потребленную электроэнергию на основании выставленных счето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3.3. Арендодатель вправ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3.1. Осуществлять контроль за своевременностью исполнения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3.4. Арендатор вправе:</w:t>
      </w:r>
    </w:p>
    <w:p>
      <w:pPr>
        <w:pStyle w:val="Normal"/>
        <w:ind w:firstLine="540"/>
        <w:jc w:val="both"/>
        <w:rPr/>
      </w:pPr>
      <w:r>
        <w:rPr>
          <w:sz w:val="24"/>
        </w:rPr>
        <w:t>3.4.1. Пользоваться системами коммуникаций, находящихся в здани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4.2. Обозначать свое месторасположение путем  размещения вывесок, указателей, рекламных стендов на входе в здание и перед входом в помещени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>4. Арендные платежи и расчеты по договору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4.1. Стоимость арендной платы в месяц, с учетом услуги по уборке помещений составляет </w:t>
      </w:r>
      <w:r>
        <w:rPr>
          <w:b/>
          <w:i/>
          <w:sz w:val="24"/>
          <w:szCs w:val="24"/>
        </w:rPr>
        <w:t>301 563,93 (триста одна тысяча пятьсот шестьдесят три рубля 93 копейки),</w:t>
      </w:r>
      <w:r>
        <w:rPr>
          <w:sz w:val="24"/>
          <w:szCs w:val="24"/>
        </w:rPr>
        <w:t xml:space="preserve"> НДС не предусмотрен</w:t>
      </w:r>
      <w:r>
        <w:rPr>
          <w:sz w:val="24"/>
        </w:rPr>
        <w:t xml:space="preserve">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2. </w:t>
      </w:r>
      <w:r>
        <w:rPr>
          <w:sz w:val="24"/>
          <w:szCs w:val="24"/>
        </w:rPr>
        <w:t>Внесение арендной платы производится ежемесячно до десятого числа, следующего за расчетным, путем перечисления денежных средств на расчетный счет Арендодателя. За декабрь 2016 года арендная плата вносится до 30.12.2016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3. </w:t>
      </w:r>
      <w:r>
        <w:rPr>
          <w:sz w:val="24"/>
          <w:szCs w:val="24"/>
        </w:rPr>
        <w:t>Арендатор возмещает Арендодателю стоимость энергопотребления и абонентской платы за телефонные переговоры, на основании счетов, предъявленных ресурсоснабжающими организациями Арендодателю. Услуги по теплоснабжению, водопотреблению, канализации и уборке помещений включены в стоимость арендной платы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5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ситуаций и непредотвратимых при данных условиях обстоятельств, в том числе объявленной или фактической войной, гражданскими волнениями, эпидемиями, блокадами, пожарами, землетрясениями, наводнениями и другими природными стихийными бедствиями, а также изданием актов государственных орган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 xml:space="preserve">5.2. </w:t>
      </w:r>
      <w:r>
        <w:rPr>
          <w:sz w:val="24"/>
          <w:szCs w:val="24"/>
        </w:rPr>
        <w:t xml:space="preserve">Сторона, которая не исполняет свои обязательства вследствие действия обстоятельств непреодолимой силы, должна не позднее чем в десятидневный срок известить другую Сторону о таких обстоятельствах и их влиянии на исполнение обязательств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/>
      </w:pPr>
      <w:r>
        <w:rPr>
          <w:spacing w:val="-10"/>
          <w:sz w:val="24"/>
          <w:szCs w:val="24"/>
        </w:rPr>
        <w:t>5.3.</w:t>
      </w:r>
      <w:r>
        <w:rPr>
          <w:sz w:val="24"/>
          <w:szCs w:val="24"/>
        </w:rPr>
        <w:t xml:space="preserve"> Если обстоятельства непреодолимой силы действуют на протяжении 3 (трех) последовательных месяцев, настоящий Договор, может быть,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 xml:space="preserve">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6.1.</w:t>
      </w:r>
      <w:r>
        <w:rPr>
          <w:sz w:val="24"/>
          <w:szCs w:val="24"/>
        </w:rPr>
        <w:t xml:space="preserve"> Все споры, возникающие при исполнении настоящего Договора, разрешаются Сторонами путем переговоров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6.2.</w:t>
      </w:r>
      <w:r>
        <w:rPr>
          <w:sz w:val="24"/>
          <w:szCs w:val="24"/>
        </w:rPr>
        <w:t xml:space="preserve"> В случае, если споры не урегулированы Сторонами путем переговоров, они подлежат рассмотрению в Арбитражном суде Амурской обла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 xml:space="preserve"> Порядок изменения, досрочного прекращения и расторжения Договора и его заключения на новый ср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7.1. Изменение условий настоящего Договора и его расторжение допускаются по соглашению Сторон. Предложения по изменению условий настоящего Договора и его расторжению рассматриваются Сторонами в пятнадцатидневный срок. Изменение настоящего Договора и его расторжение оформляются дополнительным согла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2. Любая из Сторон вправе в одностороннем порядке полностью отказаться от исполнения настоящего Договора, о чем должна письменно предупредить другую Сторону не менее чем два месяца. При этом Арендатор должен исполнить обязательство, предусмотренное пунктом 3.2.8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Арендодатель вправе досрочно расторгнуть договор в судебном порядке в случаях, установленных законодательством, а также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rPr>
          <w:spacing w:val="-6"/>
          <w:sz w:val="24"/>
          <w:szCs w:val="24"/>
        </w:rPr>
      </w:pPr>
      <w:r>
        <w:rPr>
          <w:sz w:val="24"/>
          <w:szCs w:val="24"/>
        </w:rPr>
        <w:t>-  Арендатор существенно ухудшает состояние Иму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-  Арендатор более двух раз подряд по истечении установленного настоящим Договором срока платежа </w:t>
      </w:r>
      <w:r>
        <w:rPr>
          <w:sz w:val="24"/>
          <w:szCs w:val="24"/>
        </w:rPr>
        <w:t>не вносит арендную пл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- Арендатор заключил, без письменного согласия Арендодателя, сделку, следствием которой явилось или может явиться какое-либо обременение предоставленных Арендатору по настоящему Договору Имущества и имущественных прав, в частности переход их к другому лицу (договоры залога, субаренды, внесение права аренды Имущества в уставный капитал либо паевой фонд организаций и др.), а также в иных случаях, предусмотренных законода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- Арендатор незамедлительно не известил Арендодателя о всяком повреждении, аварии или ином событии, нанесшем (или грозящем нанести) Имуществу ущерб, и своевременно не принял все возможные меры по предотвращению угрозы дальнейшего разрушения или повреждения Имущест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 xml:space="preserve">7.4. </w:t>
      </w:r>
      <w:r>
        <w:rPr>
          <w:sz w:val="24"/>
          <w:szCs w:val="24"/>
        </w:rPr>
        <w:t>Расторжение и прекращение настоящего Договора не освобождает Арендатора от необходимости погашения задолженности по арендной плат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7.5.</w:t>
      </w:r>
      <w:r>
        <w:rPr>
          <w:sz w:val="24"/>
          <w:szCs w:val="24"/>
        </w:rPr>
        <w:t xml:space="preserve"> Арендатор, надлежащим образом выполнивший обязательства, предусмотренные настоящим Договором, по истечении срока его действия имеет преимущественное право перед другими лицами на заключение договора аренды на новый срок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7.6.</w:t>
      </w:r>
      <w:r>
        <w:rPr>
          <w:sz w:val="24"/>
          <w:szCs w:val="24"/>
        </w:rPr>
        <w:t xml:space="preserve"> Сдача в аренду Имущества не влечет перехода права собственности на него вне  зависимости от срока действия настоящего Договора и срока фактического владения и пользования Имуществом.</w:t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8. Заключительные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8.1. Все приложения к настоящему Договору подписываются Сторонами и являются его неотъемлем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54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8.2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другой Стороне о данных изменениях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54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 xml:space="preserve"> Вся письменная корреспонденция (сообщения, извещения, требования, уведомления и т.д.), направляемая и получаемая Сторонами в рамках исполнения настоящего Договора, считается надлежаще отправленной и полученной, если она направлена Сторонами по адресам, указанным в разделе 9 настоящего Договор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540"/>
        <w:jc w:val="both"/>
        <w:rPr/>
      </w:pPr>
      <w:r>
        <w:rPr>
          <w:spacing w:val="-10"/>
          <w:sz w:val="24"/>
          <w:szCs w:val="24"/>
        </w:rPr>
        <w:t>8.4.</w:t>
      </w:r>
      <w:r>
        <w:rPr>
          <w:sz w:val="24"/>
          <w:szCs w:val="24"/>
        </w:rPr>
        <w:tab/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8.5.</w:t>
      </w:r>
      <w:r>
        <w:rPr>
          <w:sz w:val="24"/>
          <w:szCs w:val="24"/>
        </w:rPr>
        <w:t xml:space="preserve"> Настоящий Договор составлен в двух экземплярах, имеющих одинаковую юридическую силу, 1 экземпляр – хранится у Арендатора; 1 экземпляр – хранится у Арендода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Юридические адреса и подписи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320"/>
      </w:tblGrid>
      <w:tr>
        <w:trPr>
          <w:trHeight w:val="233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Арендато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ендод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АО «Дальневосточная распределительная сетевая комп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Амурагрофис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75000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Благовещенск, ул. Шевченко, 28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9798759, ОГРН 1052800111308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, КПП 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28100030101132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ВОСТОЧНЫЙ БАНК ПАО «СБЕРБАНК РОССИИ» Г.ХАБАР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6000000006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0813608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О «ДРСК» -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03, Амурская область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Театральная, д.1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, КПП 280102003</w:t>
            </w:r>
          </w:p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Юридический адрес: 675028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лаговещенск, ул. Текстильная, 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Н 1032800022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2812000858, КПП 2801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/с 40702810923000000685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мурский РФ АО «Россельхозбан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лаговещенск, БИК 04101273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р/счет: 30101810800000000731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филиала АО «ДРСК» -«Амурские ЭС»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Амурагрофис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 Е.В. Семеню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 В.В. Мерку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ема-передачи недвижимого имущества -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мещения, передаваемого в арен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                                                                                            «___»_________ 20___</w:t>
        <w:tab/>
        <w:tab/>
        <w:tab/>
        <w:t xml:space="preserve">    </w:t>
        <w:tab/>
        <w:tab/>
        <w:tab/>
      </w:r>
    </w:p>
    <w:p>
      <w:pPr>
        <w:pStyle w:val="Style14"/>
        <w:widowControl/>
        <w:ind w:left="0" w:righ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договором №_____от _______ года</w:t>
      </w:r>
      <w:r>
        <w:rPr>
          <w:b/>
          <w:sz w:val="24"/>
          <w:szCs w:val="24"/>
        </w:rPr>
        <w:t xml:space="preserve"> Арендодатель</w:t>
      </w:r>
      <w:r>
        <w:rPr>
          <w:sz w:val="24"/>
          <w:szCs w:val="24"/>
        </w:rPr>
        <w:t xml:space="preserve"> – ООО «Амурагрофис», в лице генерального директора </w:t>
      </w:r>
      <w:r>
        <w:rPr>
          <w:b/>
          <w:sz w:val="24"/>
          <w:szCs w:val="24"/>
        </w:rPr>
        <w:t>Меркулова Владислава Васильевича,</w:t>
      </w:r>
      <w:r>
        <w:rPr>
          <w:sz w:val="24"/>
          <w:szCs w:val="24"/>
        </w:rPr>
        <w:t xml:space="preserve"> действующего на основании Устава передает, а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 - АО «ДРСК», в лице директора филиала АО «ДРСК»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___ от _________ года, принимает во временное пользование на условиях аренды с ________ года Помещения общей площадью 551,5 кв.м, расположенные по адресу: Амурская область, г. Благовещенск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л. Текстильная, 49, на 2 и 3 этажах.</w:t>
      </w:r>
      <w:r>
        <w:rPr>
          <w:b/>
          <w:sz w:val="24"/>
          <w:szCs w:val="24"/>
        </w:rPr>
        <w:t xml:space="preserve"> </w:t>
      </w:r>
    </w:p>
    <w:p>
      <w:pPr>
        <w:pStyle w:val="Style14"/>
        <w:widowControl/>
        <w:ind w:left="0" w:right="0" w:firstLine="709"/>
        <w:jc w:val="both"/>
        <w:rPr/>
      </w:pPr>
      <w:r>
        <w:rPr>
          <w:sz w:val="24"/>
          <w:szCs w:val="24"/>
        </w:rPr>
        <w:t xml:space="preserve">Стороны произвели осмотр Помещений и отметили их удовлетворительное техническое состояние, каких-либо претензий к состоянию Помещений, у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не имеется.</w:t>
      </w:r>
    </w:p>
    <w:p>
      <w:pPr>
        <w:pStyle w:val="Style14"/>
        <w:widowControl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иректор филиала АО «ДРСК» -                                 </w:t>
      </w:r>
      <w:r>
        <w:rPr>
          <w:b/>
          <w:sz w:val="24"/>
        </w:rPr>
        <w:t>Генеральный директор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Амурские ЭС»                                                                  </w:t>
      </w:r>
      <w:r>
        <w:rPr>
          <w:b/>
          <w:sz w:val="24"/>
        </w:rPr>
        <w:t>ООО «Амурагрофис»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_______________Е.В. Семенюк                    ___________________</w:t>
      </w:r>
      <w:r>
        <w:rPr/>
        <w:t>В.В. Меркулов</w:t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</w:tblGrid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аренды нежилого помещения</w:t>
      </w:r>
    </w:p>
    <w:p>
      <w:pPr>
        <w:pStyle w:val="Normal"/>
        <w:jc w:val="right"/>
        <w:rPr/>
      </w:pPr>
      <w:r>
        <w:rPr/>
        <w:t>№</w:t>
      </w:r>
      <w:r>
        <w:rPr/>
        <w:t>________от  ____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мещен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эта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4510" cy="319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4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4.95pt;width:44.95pt;height:26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</w:t>
      </w:r>
      <w:r>
        <w:rPr/>
        <w:t xml:space="preserve">-  </w:t>
      </w:r>
      <w:r>
        <w:rPr>
          <w:sz w:val="24"/>
          <w:szCs w:val="24"/>
        </w:rPr>
        <w:t xml:space="preserve">Занимаемая площадь (272,1 кв.м.) под нежилые помещения 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положенные по адресу: г.Благовещенск, ул.Текстильная, 49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94"/>
      </w:tblGrid>
      <w:tr>
        <w:trPr/>
        <w:tc>
          <w:tcPr>
            <w:tcW w:w="505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left="180" w:hanging="0"/>
              <w:rPr/>
            </w:pPr>
            <w:r>
              <w:rPr>
                <w:b/>
                <w:sz w:val="24"/>
                <w:szCs w:val="24"/>
              </w:rPr>
              <w:t>Директор филиала АО «ДРСК» - «Амурские ЭС»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435" w:hanging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Генеральный директор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</w:rPr>
              <w:t>ООО «Амурагрофис»</w:t>
            </w:r>
            <w:r>
              <w:rPr>
                <w:b/>
                <w:sz w:val="24"/>
                <w:szCs w:val="24"/>
              </w:rPr>
              <w:tab/>
            </w:r>
          </w:p>
        </w:tc>
      </w:tr>
      <w:tr>
        <w:trPr>
          <w:trHeight w:val="467" w:hRule="atLeast"/>
        </w:trPr>
        <w:tc>
          <w:tcPr>
            <w:tcW w:w="505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Е.В. Семенюк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_______________________В.В. Меркулов</w:t>
            </w:r>
          </w:p>
        </w:tc>
      </w:tr>
    </w:tbl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аренды нежилого помещения</w:t>
      </w:r>
    </w:p>
    <w:p>
      <w:pPr>
        <w:pStyle w:val="Normal"/>
        <w:jc w:val="right"/>
        <w:rPr/>
      </w:pPr>
      <w:r>
        <w:rPr/>
        <w:t>№</w:t>
      </w:r>
      <w:r>
        <w:rPr/>
        <w:t>________от  ____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мещен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этаж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drawing>
          <wp:inline distT="0" distB="0" distL="0" distR="0">
            <wp:extent cx="5154295" cy="3125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1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blipFill rotWithShape="0">
                          <a:blip r:embed="rId6">
                            <a:alphaModFix amt="4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13.3pt;width:44.95pt;height:26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- Занимаемая площадь (279,4 кв.м.) под нежилые помещения 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положенные по адресу: г.Благовещенск, ул.Текстильная, 49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right="-111" w:hanging="0"/>
              <w:jc w:val="center"/>
              <w:rPr/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left="180" w:hanging="0"/>
              <w:rPr/>
            </w:pPr>
            <w:r>
              <w:rPr>
                <w:b/>
                <w:sz w:val="24"/>
                <w:szCs w:val="24"/>
              </w:rPr>
              <w:t>Директор филиала АО «ДРСК» - «Амурские ЭС»</w:t>
            </w:r>
          </w:p>
        </w:tc>
        <w:tc>
          <w:tcPr>
            <w:tcW w:w="5043" w:type="dxa"/>
            <w:tcBorders/>
          </w:tcPr>
          <w:p>
            <w:pPr>
              <w:pStyle w:val="Normal"/>
              <w:ind w:left="435" w:hanging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Генеральный директор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</w:rPr>
              <w:t>ООО «Амурагрофис»</w:t>
            </w:r>
            <w:r>
              <w:rPr>
                <w:b/>
                <w:sz w:val="24"/>
                <w:szCs w:val="24"/>
              </w:rPr>
              <w:tab/>
            </w:r>
          </w:p>
        </w:tc>
      </w:tr>
      <w:tr>
        <w:trPr>
          <w:trHeight w:val="46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Е.В. Семенюк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55" w:hanging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________________________В.В. Меркулов</w:t>
            </w:r>
          </w:p>
        </w:tc>
      </w:tr>
    </w:tbl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44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ind w:left="993" w:right="-6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Style1"/>
    <w:basedOn w:val="Normal"/>
    <w:qFormat/>
    <w:pPr>
      <w:autoSpaceDE w:val="fals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23:38:00Z</dcterms:created>
  <dc:creator>pvn</dc:creator>
  <dc:description/>
  <cp:keywords/>
  <dc:language>en-US</dc:language>
  <cp:lastModifiedBy>Кенина Наталья Евгеньевна</cp:lastModifiedBy>
  <cp:lastPrinted>2012-05-31T08:24:00Z</cp:lastPrinted>
  <dcterms:modified xsi:type="dcterms:W3CDTF">2015-11-17T00:21:00Z</dcterms:modified>
  <cp:revision>7</cp:revision>
  <dc:subject/>
  <dc:title>Договор аренды № ________</dc:title>
</cp:coreProperties>
</file>