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1.08.2015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шкафов защиты и автомати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6г. (раздел 2.1.2 закупка № 7.1 для  филиала АО «ДРСК» «Амур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защиты линии и автоматики управления линейным выключателем типа ШЭ 2607 011021 для ПС 110/35/10 «Озерная» с программным обеспечение и оборудованием связи для построения локальной сети согласно картам заказа  - </w:t>
            </w:r>
            <w:r>
              <w:rPr>
                <w:b/>
                <w:i/>
                <w:sz w:val="26"/>
                <w:szCs w:val="26"/>
              </w:rPr>
              <w:t>Приложе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цифрового осциллографа ШЭ2607 900900-00 Е2 УХЛ4 для ПС 110/35/10 «Центральная»  согласно техническим требованиям  – </w:t>
            </w:r>
            <w:r>
              <w:rPr>
                <w:b/>
                <w:i/>
                <w:sz w:val="26"/>
                <w:szCs w:val="26"/>
              </w:rPr>
              <w:t>Прилож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защиты линии и автоматики управления линейным выключателем ШЭ2607 011021-27 Е2 УХЛ4 для ПС 110/35/10 «Центральная» согласно техническим требованиям  – </w:t>
            </w:r>
            <w:r>
              <w:rPr>
                <w:b/>
                <w:i/>
                <w:sz w:val="26"/>
                <w:szCs w:val="26"/>
              </w:rPr>
              <w:t>Прилож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основной высокочастотной защиты линии с комплектом ступенчатых защит (в комплекте с приёмопередатчиком ПВЗУ-Е) ШЭ2607 088-27 Е2 УХЛ4 для ПС 110/35/10 «Центральная» согласно техническим требованиям  – </w:t>
            </w:r>
            <w:r>
              <w:rPr>
                <w:b/>
                <w:i/>
                <w:sz w:val="26"/>
                <w:szCs w:val="26"/>
              </w:rPr>
              <w:t>Прилож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защиты сборных шин ШЭ2710 562 для ПС 110/35/10 «Центральная» согласно техническим требованиям  – </w:t>
            </w:r>
            <w:r>
              <w:rPr>
                <w:b/>
                <w:i/>
                <w:sz w:val="26"/>
                <w:szCs w:val="26"/>
              </w:rPr>
              <w:t>Прилож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: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0.03.2016г. </w:t>
      </w:r>
      <w:r>
        <w:rPr>
          <w:b/>
          <w:sz w:val="26"/>
          <w:szCs w:val="26"/>
        </w:rPr>
        <w:t>(оценочный критерий)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в течение 30 календарных дней с момента поставки продукции на склад грузополучателя </w:t>
      </w:r>
      <w:r>
        <w:rPr>
          <w:b/>
          <w:sz w:val="26"/>
          <w:szCs w:val="26"/>
        </w:rPr>
        <w:t>(отборочный критерий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-2016г. выпуска и ранее не используемой и соответствовать техническим требованиям карт заказ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6"/>
          <w:szCs w:val="26"/>
        </w:rPr>
        <w:t>5.7. Марки и типы оборудования изменению не подлежат в связи с тем, что на объектах ПС «Озерная» ВЛ-110кВ «Полевая», ПС «Центральная»   уже установлены шкафы ДЗЛ данного типа. Данный вид защит установлен на всем транзите ВЛ-110кВ «Центральная-Волково-Ивановка-Полевая-Озерная» и согласован с Системным оператор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оперативно-технологическому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равлению – Начальник департамента             п/п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МТО                             п/п                              С.А. Коржов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п/п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 ЦСРЗиПА                                             п/п                             А.Ю. Смирных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неев Денис Сергеевич</cp:lastModifiedBy>
  <cp:lastPrinted>2015-09-02T15:56:00Z</cp:lastPrinted>
  <dcterms:modified xsi:type="dcterms:W3CDTF">2015-09-08T04:12:00Z</dcterms:modified>
  <cp:revision>13</cp:revision>
  <dc:subject/>
  <dc:title>5</dc:title>
</cp:coreProperties>
</file>