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№_________</w:t>
      </w:r>
    </w:p>
    <w:p>
      <w:pPr>
        <w:pStyle w:val="Normal"/>
        <w:ind w:left="7080" w:hanging="0"/>
        <w:jc w:val="center"/>
        <w:rPr/>
      </w:pPr>
      <w:r>
        <w:rPr/>
        <w:t>от «____»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 работ по  объекту  «Строительство ЛЭП 6 кВ от ПС «Шахта-7» для подключения заявителей мощностью свыше 150 кВт. Строительство яч.6 кВ (2 шт.) ПС «Шахта-7</w:t>
      </w:r>
      <w:r>
        <w:rPr>
          <w:b/>
          <w:i/>
          <w:sz w:val="26"/>
          <w:szCs w:val="26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Инвестиционная программа филиала ОАО «Дальневосточная распределительная сетевая компания» « Приморские ЭС»  на 2015 г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Рабочая документация по объекту «</w:t>
      </w:r>
      <w:r>
        <w:rPr>
          <w:sz w:val="26"/>
          <w:szCs w:val="26"/>
          <w:lang w:eastAsia="en-US"/>
        </w:rPr>
        <w:t>Строительство двухцепной КЛ 6 кВ от ПС Шахта-7 до ООО ИК «Восточные ворота» расположенный по адресу: Приморский край</w:t>
      </w:r>
      <w:r>
        <w:rPr>
          <w:sz w:val="26"/>
          <w:szCs w:val="26"/>
        </w:rPr>
        <w:t xml:space="preserve">, г. Артем, ул. Фрунзе, 8 (ориентир) – в 7 м на восток от ориентира» разработанная ОАО «ДРСК» филиал «Приморские электрические сети» в 2015г. (Шифр проекта –  2015/128-10-0003-ЭС).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>.Вид строительства: новое строительство,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2.2.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 Разработка и согласование с Заказчиком рабочей документации на монтаж 2-ух линейных ячеек 6 кВ в РУ 6 кВ ПС Шахта-7, в соответствии со следующими НТД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ГОСТ Р 21.1101-2009. Основные требования к проектной и рабочей документаци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и ПТЭ (действующие издания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3.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</w:t>
      </w:r>
      <w:r>
        <w:rPr>
          <w:sz w:val="26"/>
          <w:szCs w:val="26"/>
        </w:rPr>
        <w:t>(в соответствии с РД (шифр: 2015/128-10-0003-ЭС) и РД разрабатываемое Подрядчиком в соответствии с п.п. 2.2 настоящего ТЗ)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3.1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подготовительные работы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3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 действующей ЛЭП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3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3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3.1.4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2.3.2. Строительство </w:t>
      </w:r>
      <w:r>
        <w:rPr>
          <w:sz w:val="26"/>
          <w:szCs w:val="26"/>
          <w:lang w:eastAsia="en-US"/>
        </w:rPr>
        <w:t>двухцепной КЛ 6 кВ от проектируемых линейных ячеек 6 кВ РУ 6 кВ ПС Шахта-7 до ЭПУ ООО ИК «Восточные ворота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2.3.3. М</w:t>
      </w:r>
      <w:r>
        <w:rPr>
          <w:sz w:val="26"/>
          <w:szCs w:val="26"/>
        </w:rPr>
        <w:t>онтаж 2-ух линейных ячеек 6 кВ в РУ 6 кВ ПС Шахта-7.</w:t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3.1</w:t>
      </w:r>
      <w:r>
        <w:rPr>
          <w:sz w:val="26"/>
          <w:szCs w:val="26"/>
        </w:rPr>
        <w:t>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Объект находится по адресу: Приморский край, г. Арт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2</w:t>
      </w:r>
      <w:r>
        <w:rPr>
          <w:sz w:val="26"/>
          <w:szCs w:val="26"/>
        </w:rPr>
        <w:t xml:space="preserve">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Работы выполнить в соответствии с разработанной и утвержденной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Приморского кр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30 дней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 граф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3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4. Выполнение работ должно осуществляться с соблюдением требований: ПОТРМ-016-2001 (с изм. 2003)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3</w:t>
      </w:r>
      <w:r>
        <w:rPr>
          <w:sz w:val="26"/>
          <w:szCs w:val="26"/>
        </w:rPr>
        <w:t>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рок начала работ - 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рок окончания работ – не позднее 31.12.1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упка и доставка на объект строительства оборудования и материалов, указанных в рабочей документации осуществляется Подрядчик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5000 кВ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рассы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96 м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арка и сечение провода и грозозащитного троса, (самонесущего кабеля ВОЛС),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ПвПу2г-1х500/70-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личие переходов через естественные и искусственные преграды  (</w:t>
            </w:r>
            <w:r>
              <w:rPr>
                <w:i/>
                <w:sz w:val="26"/>
                <w:szCs w:val="26"/>
              </w:rPr>
              <w:t>с указанием пикетов по трассе ЛЭП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 соответствии с рабочей документацие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 соответствии с рабочей документацией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или железнодорожным транспортом)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 поставки уточняется по согласованию с Заказчиком за 2 недели до начала отгрузк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2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оборудования, за исключением оборудования поставки Заказчика, осуществляется Подрядчиком в соответствии с опросными листами и заказными спецификациями в составе  рабочей документации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3.  Требования к комплектности поставк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ядчик (поставщики Подрядчика) должен предоставить полный комплект оборудования, запасных частей, расходных материалов и принадлежностей (ЗИП) в т.ч. специализированного инструмента и рукояток управления, средств индивидуальной защиты (СИЗ), средств противопожарной защиты, комплект средств защиты КТПМ, плакатов, на оборудовании должны быть нанесены оперативные схемы и наименования на русском языке.  Инструкции по эксплуатации в соответствии с действующими НТД РФ в полном объеме на русском языке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 и объем ЗИП в соответствии с проектной документации  по согласованию с эксплуатирующей организацией. Состав и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 Стоимость ЗИП включена в стоимость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4.  Упаковка, транспортировка, условия и сроки хране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имость оборудования включает стоимость доставки и погрузо-разгрузочные работы на складе или объекте (в соответствии с договором) получателя, а также затраты на шеф-надзор и шеф-монтаж оборудования, транспортировки, разгрузки и такелажа на объекте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4.  Гарантийные обязательства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арантийный период на оборудование должен составлять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наименование субъек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2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щие технические требования к поставляемой продукци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ядчик до заключения договоров поставки оборудования, конструкций и материалов согласовывает производителя  и качественные параметры МТР с Заказчиком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вляемая Подрядчиком продукция должная соответствовать содержанию опросных листов и спецификаций, определенных рабочей документацией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   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2. Поставщики оборудования должны соответствовать следующим требованиям: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документов, подтверждающих возможность осуществления поставок указанного оборудования(в соответствии с требованиями конкурсной документации)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TextBody"/>
        <w:widowControl w:val="false"/>
        <w:tabs>
          <w:tab w:val="clear" w:pos="708"/>
          <w:tab w:val="left" w:pos="1323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TextBody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Поставщик должен являться официальным дилером или полномочным представителем завода-изготовителя (поставщиком может быть завод-изготовитель).</w:t>
      </w:r>
    </w:p>
    <w:p>
      <w:pPr>
        <w:pStyle w:val="TextBody"/>
        <w:widowControl w:val="false"/>
        <w:tabs>
          <w:tab w:val="clear" w:pos="708"/>
          <w:tab w:val="left" w:pos="1298" w:leader="none"/>
        </w:tabs>
        <w:spacing w:before="0" w:after="0"/>
        <w:ind w:right="20" w:firstLine="709"/>
        <w:contextualSpacing/>
        <w:jc w:val="both"/>
        <w:rPr/>
      </w:pPr>
      <w:r>
        <w:rPr>
          <w:sz w:val="26"/>
          <w:szCs w:val="26"/>
        </w:rPr>
        <w:t>Поставщик должен организовать обучение персонала, который будет эксплуатировать поставляемое оборудование. Стоимость обучения включена в стоимость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3.Требования к стандартизации продукци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ляемая продукция 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4.  Состав технической и эксплуатационной документации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копией акта приемки МВК (экспертного заключения, подтверждающего аттестацию поставленной продукции согласно «Положения об аттестации оборудования, технологий и материалов в ОАО «Россети» (в случае поставки оборудования, технологий или материалов, подлежащих такой аттестации) и положениям технической политики ОАО «ФСК ЕЭС».   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ация предоставляется Заказчику в двух экземплярах - на бумажном носителе, в одном экземпляре - в электронном виде в формате PDF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5. Требования к сертификации продукци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 поставляемое оборудование должно быть аттестовано ОАО «ФСК ЕЭС» или ОАО «Россети». 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 проведения сертификации электрооборудования» (с изменениями)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6  Требования к надежности и живучест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 указанных в п. 5.1.3.) должен быть не менее 30 лет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7.  Сроки и очередность поставк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8.  Правила приемк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5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5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выявления дефектов при приемке, монтаже, ПНР или в процессе эксплуатации в течении гарантийного срока, в том числе и скрытых, поставщик Подрядчика обязан своими силами и за свой счет заменить поставленную продукцию.</w:t>
      </w:r>
    </w:p>
    <w:p>
      <w:pPr>
        <w:pStyle w:val="Style24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9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Style24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4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Style24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</w:rPr>
      </w:pPr>
      <w:r>
        <w:rPr>
          <w:b/>
          <w:sz w:val="26"/>
        </w:rPr>
        <w:t>6. Требования к подрядной организации.</w:t>
      </w:r>
    </w:p>
    <w:p>
      <w:pPr>
        <w:pStyle w:val="Normal"/>
        <w:widowControl w:val="false"/>
        <w:spacing w:before="0" w:after="0"/>
        <w:ind w:left="39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</w:rPr>
        <w:t>6.1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</w:t>
      </w:r>
      <w:r>
        <w:rPr>
          <w:sz w:val="26"/>
          <w:szCs w:val="26"/>
        </w:rPr>
        <w:t xml:space="preserve">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S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. Устройство наружных электрических сетей и линий связи</w:t>
      </w:r>
    </w:p>
    <w:p>
      <w:pPr>
        <w:pStyle w:val="S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.2. Устройство сетей электроснабжения напряжением до 35 кВ включительно</w:t>
      </w:r>
    </w:p>
    <w:p>
      <w:pPr>
        <w:pStyle w:val="S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>6.2. Подрядчик должен иметь за последние 3(три) года не менее трех завершенных проектов (договоров) аналогичного типа по структуре и составу выполнения работ.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3. Подрядч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 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 xml:space="preserve">Иметь в собственности либо на других законных основаниях и в необходимом количестве специальную и вспомогательную технику,  технологическую оснастку, средства механизации строительства и инструменты. 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>Для выполнения работ Подрядчик должен иметь следующее минимальное количество машин и механизмов</w:t>
      </w:r>
      <w:r>
        <w:rPr/>
        <w:t>:</w:t>
      </w:r>
    </w:p>
    <w:tbl>
      <w:tblPr>
        <w:tblW w:w="88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6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н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ГН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бортов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договора аренды.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 xml:space="preserve">У Подрядчика должна быть в наличии аккредитованная электротехническая лаборатория. 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Необходимо предоставить копии: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>- свидетельства о регистрации электролаборатории в органах Ростехнадзора;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акт проверки готовности электролаборатории и средств измерений к эксплуатации.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4. Подрядчик не должен являться неплатежеспособным или банкротом, находиться в процессе ликвидации, на имущество подрядчика не должен быть наложен арест, экономическая деятельность Подрядчика не должна быть приостановлена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5.Подрядчик не должен иметь убытки за последний финансовый год и квартал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6. Подрядчик не должен иметь рекламаций вследствие неисполнения договорных обязательств перед Заказчиком и отрицательных отзывов и рекламаций от сторонних Заказчиков (предоставить положительные отзывы о работе компан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7. Требования к персоналу Подрядч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7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7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7.3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7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устройства и безопасной эксплуатации грузоподъемных кранов         ПБ 10-382-00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6.7.5. Персонал подрядчика должен быть обучен, иметь соответствующую квалификацию (по монтажу и наладке электроустановок с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группой по электробезопасности) и опыт выполнения строительно-монтажных и пуско-наладочных работ в распределительных сетях 10/0,4 к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«Правил по охране труда при эксплуатации электроустановок», утвержденных Приказом Министерства труда социальной защиты Российской Федерации от 24.07.2013 № 328 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предоставить копии удостоверений по проверке знаний правил работы в электроустановка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 должен быть обучен и аттестован согласно требованиям промышленной безопасности в соответствии с требованиями приказа Федеральной службы по экологическому, технологическому и атомному надзору (Ростехнадзор) от 29 января 2007 г.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копии протокола аттестации (удостовере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ля выполнения работ необходимо следующее минимальное количество специалистов</w:t>
      </w:r>
      <w:r>
        <w:rPr/>
        <w:t>:</w:t>
      </w:r>
    </w:p>
    <w:tbl>
      <w:tblPr>
        <w:tblW w:w="73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(выдающий наряд, руководитель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7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О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7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Оплата за выполненные работы осуществляется в течение 30 банковских дней после подписания актов выполненных работ форма (КС-2) и справок о стоимости выполненных работ и затрат (форма КС-3), актов на скрытые работы, исполнительной документации и предъявления счетов-фактур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подрядной организации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</w:r>
      <w:r>
        <w:rPr/>
        <w:t xml:space="preserve"> </w:t>
      </w: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.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одрядчик обеспечивает строгое соблюдение требований, содержащихся  в проектно-сметной документации на строительство объекта и 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Согласовать с  Заказчиком субподрядчика,  условия договора субподряда, 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9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4. Подрядчик не вправе заключать с субподрядчиками договоры, 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 документов Минстроя РФ по сметно-нормативной базе ценообразования в строительстве, включенных в федеральный реестр сметных нормативов 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1. 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2. «Порядок определения стоимости инженерных изысканий» 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4. «Порядок определения стоимости строительно-монтажных работ» », решение Совета директоров ОАО «ДРСК» о присоединении от 08.07.2014 (протокол № 11) и приказ О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  Требования к выполнению сметных расче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метная стоимость  определяется  на основании документов  по порядку формирования сметной  документации АО «ДРСК» (размещенных на внешнем сайте АО «ДРСК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324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324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324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8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9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10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1.  Подрядчик 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TimesNewRoman"/>
          <w:i/>
          <w:i/>
          <w:sz w:val="26"/>
          <w:szCs w:val="26"/>
        </w:rPr>
      </w:pPr>
      <w:r>
        <w:rPr>
          <w:rFonts w:eastAsia="TimesNewRoman"/>
          <w:sz w:val="26"/>
          <w:szCs w:val="26"/>
        </w:rPr>
        <w:t xml:space="preserve">9.12. </w:t>
      </w:r>
      <w:r>
        <w:rPr>
          <w:sz w:val="26"/>
          <w:szCs w:val="26"/>
        </w:rPr>
        <w:t>Создание геодезической разбивочной основы для строительства является обязанностью Заказчика (</w:t>
      </w:r>
      <w:r>
        <w:rPr>
          <w:i/>
          <w:sz w:val="26"/>
          <w:szCs w:val="26"/>
        </w:rPr>
        <w:t>или поручается Подрядчику</w:t>
      </w:r>
      <w:r>
        <w:rPr>
          <w:sz w:val="26"/>
          <w:szCs w:val="26"/>
        </w:rPr>
        <w:t>), который не менее, чем за 15 календарных дней до начала выполнения строительных работ,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3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1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15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6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7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18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, указанные в Закупочной документ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ЗАКАЗЧИК: </w:t>
        <w:tab/>
        <w:tab/>
        <w:tab/>
        <w:tab/>
        <w:tab/>
        <w:tab/>
        <w:tab/>
        <w:tab/>
        <w:t>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Генерального директора </w:t>
      </w:r>
    </w:p>
    <w:p>
      <w:pPr>
        <w:pStyle w:val="Normal"/>
        <w:rPr>
          <w:b/>
          <w:b/>
        </w:rPr>
      </w:pPr>
      <w:r>
        <w:rPr>
          <w:b/>
        </w:rPr>
        <w:t>по инвестициям и управлению ресурсами</w:t>
      </w:r>
    </w:p>
    <w:p>
      <w:pPr>
        <w:pStyle w:val="Normal"/>
        <w:rPr>
          <w:b/>
          <w:b/>
        </w:rPr>
      </w:pPr>
      <w:r>
        <w:rPr>
          <w:b/>
        </w:rPr>
        <w:t xml:space="preserve">АО «ДРСК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В.А.Юхимук</w:t>
        <w:tab/>
        <w:tab/>
        <w:tab/>
        <w:tab/>
        <w:tab/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Рисунок %1 "/>
      <w:lvlJc w:val="center"/>
      <w:pPr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kern w:val="2"/>
        <w:szCs w:val="2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709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15z1">
    <w:name w:val="WW8Num15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6"/>
      <w:szCs w:val="26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sz w:val="26"/>
      <w:szCs w:val="26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cicollapsed1">
    <w:name w:val="acicollapsed1"/>
    <w:qFormat/>
    <w:rPr>
      <w:vanish/>
    </w:rPr>
  </w:style>
  <w:style w:type="character" w:styleId="Letter">
    <w:name w:val="letter"/>
    <w:qFormat/>
    <w:rPr>
      <w:b/>
      <w:bCs/>
      <w:i w:val="false"/>
      <w:iCs w:val="false"/>
      <w:color w:val="F24220"/>
    </w:rPr>
  </w:style>
  <w:style w:type="character" w:styleId="Word">
    <w:name w:val="word"/>
    <w:qFormat/>
    <w:rPr>
      <w:b/>
      <w:bCs/>
      <w:i/>
      <w:iCs/>
      <w:color w:val="1D1D1D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21">
    <w:name w:val="= Заголовок 2 = Знак Знак"/>
    <w:qFormat/>
    <w:rPr>
      <w:b/>
      <w:color w:val="000000"/>
      <w:sz w:val="26"/>
      <w:szCs w:val="24"/>
      <w:lang w:val="ru-RU" w:bidi="ar-SA"/>
    </w:rPr>
  </w:style>
  <w:style w:type="character" w:styleId="12">
    <w:name w:val="=Заголовок 1 Знак"/>
    <w:basedOn w:val="11"/>
    <w:qFormat/>
    <w:rPr/>
  </w:style>
  <w:style w:type="character" w:styleId="Style9">
    <w:name w:val="= Пункты Знак"/>
    <w:qFormat/>
    <w:rPr>
      <w:rFonts w:cs="TimesNewRomanPSMT"/>
      <w:bCs/>
      <w:iCs/>
      <w:sz w:val="26"/>
      <w:szCs w:val="26"/>
      <w:lang w:val="ru-RU" w:bidi="ar-SA"/>
    </w:rPr>
  </w:style>
  <w:style w:type="character" w:styleId="Style10">
    <w:name w:val="=Рисунок Знак Знак"/>
    <w:qFormat/>
    <w:rPr>
      <w:color w:val="000000"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2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13">
    <w:name w:val="Заголовок №1_"/>
    <w:qFormat/>
    <w:rPr>
      <w:b/>
      <w:bCs/>
      <w:sz w:val="23"/>
      <w:szCs w:val="23"/>
      <w:shd w:fill="FFFFFF" w:val="clear"/>
      <w:lang w:bidi="ar-SA"/>
    </w:rPr>
  </w:style>
  <w:style w:type="character" w:styleId="14">
    <w:name w:val="Заголовок 1 для содержания Знак"/>
    <w:basedOn w:val="21"/>
    <w:qFormat/>
    <w:rPr/>
  </w:style>
  <w:style w:type="character" w:styleId="Style12">
    <w:name w:val="Приложение для содержания Знак"/>
    <w:qFormat/>
    <w:rPr>
      <w:b/>
      <w:color w:val="000000"/>
      <w:sz w:val="26"/>
      <w:szCs w:val="24"/>
      <w:lang w:val="ru-RU" w:bidi="ar-SA"/>
    </w:rPr>
  </w:style>
  <w:style w:type="character" w:styleId="Style13">
    <w:name w:val="Заголовок для содержания Знак"/>
    <w:basedOn w:val="1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before="0" w:after="0"/>
      <w:ind w:left="25" w:hanging="0"/>
      <w:jc w:val="center"/>
    </w:pPr>
    <w:rPr>
      <w:b/>
      <w:bCs/>
      <w:color w:val="000000"/>
      <w:spacing w:val="3"/>
      <w:sz w:val="24"/>
      <w:szCs w:val="24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33">
    <w:name w:val="Основной текст с отступом 3"/>
    <w:basedOn w:val="Normal"/>
    <w:qFormat/>
    <w:pPr>
      <w:spacing w:before="0" w:after="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PlainText1">
    <w:name w:val="Plain Text1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0" w:after="0"/>
      <w:ind w:firstLine="227"/>
    </w:pPr>
    <w:rPr>
      <w:b/>
      <w:bCs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Style17">
    <w:name w:val="Список с цифрой Знак"/>
    <w:basedOn w:val="Normal"/>
    <w:qFormat/>
    <w:pPr>
      <w:tabs>
        <w:tab w:val="clear" w:pos="708"/>
        <w:tab w:val="left" w:pos="1080" w:leader="none"/>
      </w:tabs>
      <w:spacing w:before="60" w:after="60"/>
      <w:ind w:left="1077" w:hanging="357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te4">
    <w:name w:val="note4"/>
    <w:basedOn w:val="Normal"/>
    <w:qFormat/>
    <w:pPr>
      <w:spacing w:before="0" w:after="288"/>
      <w:ind w:left="480" w:right="240" w:hanging="0"/>
    </w:pPr>
    <w:rPr>
      <w:sz w:val="20"/>
    </w:rPr>
  </w:style>
  <w:style w:type="paragraph" w:styleId="Artname">
    <w:name w:val="artname"/>
    <w:basedOn w:val="Normal"/>
    <w:qFormat/>
    <w:pPr>
      <w:spacing w:before="45" w:after="0"/>
    </w:pPr>
    <w:rPr>
      <w:b/>
      <w:bCs/>
      <w:color w:val="22A62B"/>
      <w:sz w:val="24"/>
      <w:szCs w:val="24"/>
    </w:rPr>
  </w:style>
  <w:style w:type="paragraph" w:styleId="Artmagnum">
    <w:name w:val="artmagnum"/>
    <w:basedOn w:val="Normal"/>
    <w:qFormat/>
    <w:pPr>
      <w:spacing w:before="45" w:after="0"/>
    </w:pPr>
    <w:rPr>
      <w:b/>
      <w:bCs/>
      <w:color w:val="22A62B"/>
      <w:sz w:val="27"/>
      <w:szCs w:val="27"/>
    </w:rPr>
  </w:style>
  <w:style w:type="paragraph" w:styleId="Artrubname">
    <w:name w:val="artrubname"/>
    <w:basedOn w:val="Normal"/>
    <w:qFormat/>
    <w:pPr>
      <w:spacing w:before="45" w:after="0"/>
    </w:pPr>
    <w:rPr>
      <w:b/>
      <w:bCs/>
      <w:color w:val="EF9D09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Îáû÷íûé1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0"/>
      <w:szCs w:val="24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</w:pPr>
    <w:rPr>
      <w:caps/>
      <w:sz w:val="1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22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  <w:szCs w:val="24"/>
    </w:rPr>
  </w:style>
  <w:style w:type="paragraph" w:styleId="16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0"/>
      <w:contextualSpacing/>
      <w:jc w:val="center"/>
      <w:outlineLvl w:val="9"/>
    </w:pPr>
    <w:rPr>
      <w:rFonts w:ascii="Times New Roman" w:hAnsi="Times New Roman" w:cs="Times New Roman"/>
    </w:rPr>
  </w:style>
  <w:style w:type="paragraph" w:styleId="Style20">
    <w:name w:val="= Пункты"/>
    <w:basedOn w:val="Normal"/>
    <w:qFormat/>
    <w:pPr>
      <w:spacing w:before="0" w:after="0"/>
      <w:ind w:firstLine="720"/>
      <w:jc w:val="both"/>
    </w:pPr>
    <w:rPr>
      <w:rFonts w:cs="TimesNewRomanPSMT"/>
      <w:bCs/>
      <w:iCs/>
      <w:sz w:val="26"/>
      <w:szCs w:val="26"/>
    </w:rPr>
  </w:style>
  <w:style w:type="paragraph" w:styleId="Style21">
    <w:name w:val="=Рисунок"/>
    <w:basedOn w:val="Heading5"/>
    <w:qFormat/>
    <w:pPr>
      <w:keepLines/>
      <w:numPr>
        <w:ilvl w:val="0"/>
        <w:numId w:val="8"/>
      </w:numPr>
      <w:tabs>
        <w:tab w:val="clear" w:pos="708"/>
        <w:tab w:val="left" w:pos="0" w:leader="none"/>
      </w:tabs>
      <w:suppressAutoHyphens w:val="true"/>
      <w:spacing w:before="0" w:after="0"/>
      <w:ind w:left="-357" w:firstLine="357"/>
      <w:jc w:val="center"/>
      <w:outlineLvl w:val="9"/>
    </w:pPr>
    <w:rPr>
      <w:b w:val="false"/>
      <w:bCs w:val="false"/>
      <w:i w:val="false"/>
      <w:iCs w:val="false"/>
      <w:color w:val="00000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exact" w:line="320" w:before="0" w:after="0"/>
      <w:jc w:val="both"/>
      <w:outlineLvl w:val="0"/>
    </w:pPr>
    <w:rPr>
      <w:b/>
      <w:bCs/>
      <w:sz w:val="23"/>
      <w:szCs w:val="23"/>
      <w:shd w:fill="FFFFFF" w:val="clear"/>
      <w:lang w:val="en-US" w:eastAsia="en-US"/>
    </w:rPr>
  </w:style>
  <w:style w:type="paragraph" w:styleId="Style25">
    <w:name w:val="Цитата"/>
    <w:basedOn w:val="Normal"/>
    <w:qFormat/>
    <w:pPr>
      <w:spacing w:before="0" w:after="0"/>
      <w:ind w:left="709" w:right="741" w:hanging="139"/>
      <w:jc w:val="both"/>
    </w:pPr>
    <w:rPr>
      <w:sz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 для содержания"/>
    <w:basedOn w:val="22"/>
    <w:qFormat/>
    <w:pPr>
      <w:numPr>
        <w:ilvl w:val="0"/>
        <w:numId w:val="2"/>
      </w:numPr>
      <w:ind w:left="720" w:hanging="11"/>
    </w:pPr>
    <w:rPr/>
  </w:style>
  <w:style w:type="paragraph" w:styleId="Style26">
    <w:name w:val="Приложение для содержания"/>
    <w:basedOn w:val="Normal"/>
    <w:qFormat/>
    <w:pPr>
      <w:widowControl w:val="false"/>
      <w:shd w:fill="FFFFFF" w:val="clear"/>
      <w:tabs>
        <w:tab w:val="clear" w:pos="708"/>
        <w:tab w:val="left" w:pos="5482" w:leader="none"/>
      </w:tabs>
      <w:spacing w:before="0" w:after="0"/>
      <w:contextualSpacing/>
      <w:jc w:val="right"/>
    </w:pPr>
    <w:rPr>
      <w:b/>
      <w:color w:val="000000"/>
      <w:sz w:val="26"/>
      <w:szCs w:val="24"/>
    </w:rPr>
  </w:style>
  <w:style w:type="paragraph" w:styleId="Style27">
    <w:name w:val="Заголовок для содержания"/>
    <w:basedOn w:val="16"/>
    <w:qFormat/>
    <w:pPr>
      <w:numPr>
        <w:ilvl w:val="0"/>
        <w:numId w:val="2"/>
      </w:numPr>
    </w:pPr>
    <w:rPr/>
  </w:style>
  <w:style w:type="paragraph" w:styleId="Style2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52:00Z</dcterms:created>
  <dc:creator>egorovi</dc:creator>
  <dc:description/>
  <cp:keywords/>
  <dc:language>en-US</dc:language>
  <cp:lastModifiedBy>Стеценко Лариса Викторовна</cp:lastModifiedBy>
  <cp:lastPrinted>2015-06-02T13:45:00Z</cp:lastPrinted>
  <dcterms:modified xsi:type="dcterms:W3CDTF">2015-07-24T09:26:00Z</dcterms:modified>
  <cp:revision>11</cp:revision>
  <dc:subject/>
  <dc:title>УТВЕРЖДАЮ:</dc:title>
</cp:coreProperties>
</file>