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ind w:firstLine="540"/>
        <w:jc w:val="right"/>
        <w:rPr>
          <w:b/>
          <w:b/>
          <w:sz w:val="28"/>
          <w:szCs w:val="28"/>
        </w:rPr>
      </w:pPr>
      <w:r>
        <w:rPr/>
        <w:t>Приложение №3 к договору №________________от «____»_________20___г.</w:t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КАЛЕНДАРНЫЙ ПЛАН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обследование строительных конструкций по объекту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12" w:leader="none"/>
        </w:tabs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06"/>
        <w:gridCol w:w="2430"/>
        <w:gridCol w:w="235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>Наименование этап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>Сроки выполнения работ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начало-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>оконча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 xml:space="preserve">Стоимость в рублях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/>
            </w:pPr>
            <w:r>
              <w:rPr/>
              <w:t>1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/>
            </w:pPr>
            <w:r>
              <w:rPr/>
              <w:t>3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highlight w:val="yellow"/>
              </w:rPr>
            </w:pPr>
            <w:r>
              <w:rPr/>
              <w:t>Всего по договору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79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427"/>
      </w:tblGrid>
      <w:tr>
        <w:trPr>
          <w:trHeight w:val="384" w:hRule="atLeast"/>
        </w:trPr>
        <w:tc>
          <w:tcPr>
            <w:tcW w:w="552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  <w:lang w:eastAsia="en-US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9000" w:leader="underscor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Директор филиала ОАО «ДРСК» -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9000" w:leader="underscor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«Приморские электрические сети»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9000" w:leader="underscor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9000" w:leader="underscor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____________________С.И. Чутенк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ind w:hanging="34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  <w:lang w:eastAsia="en-US"/>
              </w:rPr>
              <w:t>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  <w:lang w:eastAsia="en-US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3:25:00Z</dcterms:created>
  <dc:creator>Ганоль Наталья Валентиновна</dc:creator>
  <dc:description/>
  <cp:keywords/>
  <dc:language>en-US</dc:language>
  <cp:lastModifiedBy>Ганоль Наталья Валентиновна</cp:lastModifiedBy>
  <cp:lastPrinted>2014-11-24T16:13:00Z</cp:lastPrinted>
  <dcterms:modified xsi:type="dcterms:W3CDTF">2014-12-07T22:51:00Z</dcterms:modified>
  <cp:revision>31</cp:revision>
  <dc:subject/>
  <dc:title/>
</cp:coreProperties>
</file>