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>НА ЗАКУПКУ ЛЕСОВОЗНОГО ТЯГАЧА УРАЛ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385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bCs/>
                <w:color w:val="000000"/>
              </w:rPr>
              <w:t>Лесовозный тягач на шасси автомобиля Урал (6×6)  в северном исполнении, либо аналог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– лесовозный тяг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 длинномерных и крупногабаритных гру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с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кологический стандарт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ниже Euro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совозная площад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сплошной основе, оборудованная передним защитным щитом и поворотным коником с откидными стойками; наличие крепления тросовой системы управления прицепо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пустимая максимальная масса груза приходящаяся на коник тягача кг,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ержатель запасного колес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ложен между защитным щитом и кабиной автомоб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ыводы для прицеп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невматический, электр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абина: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нометаллическая, трехместная, двухдверная, оборудована средствами повышенной термошумоизоляции, системой вентиляции и отопления, регулируемым сиденьем водителя, без спаль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еверное исполн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кабины по всему контуру; установка в кабине дополнительного автономного отопителя</w:t>
            </w:r>
            <w:r>
              <w:rPr>
                <w:bCs/>
                <w:color w:val="000000"/>
              </w:rPr>
              <w:t xml:space="preserve"> на дизельном топливе </w:t>
            </w:r>
            <w:r>
              <w:rPr>
                <w:color w:val="000000"/>
              </w:rPr>
              <w:t>фирм ВЕБАСТО или ЭБЕРСПЕХЕР; утепление моторного отсека; система подогрева топлива; предпусковой подогреватель двиг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еобходимое наличие комплекта документов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2. Руководство по эксплуатации, техническому обслуживанию и ремонту  базового автомобил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Указания по использованию  и меры по обеспечению безопасности, которые необходимо соблюдать при эксплуатации транспортного средства, включая ввод в эксплуатацию, использование по прямому назначению, техническое обслуживание, все виды ремон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Эксплуатационные документы (паспорт, руководство по эксплуатации, инструкция по эксплуатации), поставляемые с транспортным средством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8901, Республика Саха (Якутия), г. Алдан, ул. Космачева 3А, станция Алдан через Нерюнгри-Грузовая, ДВЖД, код станции 914001 Получатель: ООО «Ассоциация строителей АЯМ»  Код  1120, ОКПО 23309160 (для филиала ОАО  «ДРСК» Южно-Якутские электрические се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- Участник в своем коммерческом предложении должен гарантировать, что: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асси автомобиля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Срок поставк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 30 мая 2015г., с возможностью досрочной поставки.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очные критерии (желательные требо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>
                <w:color w:val="000000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казанный порядок оплаты является отборочно-оценочным критери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нтийные обязательства являются отборочно-оценочным критери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пыт работы Участника являются оценочным критерием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СМиТ</w:t>
        <w:tab/>
        <w:tab/>
        <w:tab/>
        <w:tab/>
        <w:tab/>
        <w:t>Цой Н.К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07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27:00Z</dcterms:created>
  <dc:creator>fuel</dc:creator>
  <dc:description/>
  <dc:language>en-US</dc:language>
  <cp:lastModifiedBy>Коврижкина</cp:lastModifiedBy>
  <cp:lastPrinted>2014-10-27T15:39:00Z</cp:lastPrinted>
  <dcterms:modified xsi:type="dcterms:W3CDTF">2014-12-11T03:27:00Z</dcterms:modified>
  <cp:revision>2</cp:revision>
  <dc:subject/>
  <dc:title>ОАО «УАЗ » (г</dc:title>
</cp:coreProperties>
</file>