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/>
          <w:b/>
          <w:bCs/>
          <w:i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ТЕХНИЧЕСКОЕ 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000000"/>
        </w:rPr>
        <w:t>НА ЗАКУПКУ ГРУЗОВОГО</w:t>
      </w:r>
      <w:r>
        <w:rPr>
          <w:b/>
          <w:i/>
          <w:color w:val="000000"/>
          <w:sz w:val="26"/>
          <w:szCs w:val="26"/>
        </w:rPr>
        <w:t xml:space="preserve"> АВТОМОБИЛЯ С КМУ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/>
          <w:i/>
          <w:color w:val="000000"/>
          <w:sz w:val="8"/>
          <w:szCs w:val="8"/>
        </w:rPr>
      </w:pPr>
      <w:r>
        <w:rPr>
          <w:b/>
          <w:i/>
          <w:color w:val="000000"/>
          <w:sz w:val="8"/>
          <w:szCs w:val="8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263"/>
        <w:gridCol w:w="6378"/>
      </w:tblGrid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/>
                <w:b/>
                <w:bCs/>
                <w:i/>
                <w:iCs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ка, модель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узовой автомобиль на шасси КАМАЗ (6х6) с КМУ PALFINGER РК-23500 либо аналог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значение: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я выполнения погрузо – разгрузочных работ, бурильных работ, в качестве телескопического подъёмника и перевозки грузов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борочные критерии (обязательные требования):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личество: (ед.)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д выпуска шасси и установки: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014 -2015 (новый, без пробега)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Тип двигателя: 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зельный, экологический стандарт не менее ЕВРО-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ощность двигателя: 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менее 230 л.с.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бина: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ёхместная, двухдверная, сиденья мягкие регулируемые с ремнями безопасности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еверное исполнение </w:t>
            </w:r>
          </w:p>
        </w:tc>
        <w:tc>
          <w:tcPr>
            <w:tcW w:w="6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епление кабины и капота, подогрев топливозаборника, замена пластиковых трубок тормозной системы и системы питания на медные, система подогрева АКБ и зеркал заднего вида.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Требования к конструктивному исполнению: 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ичие стационарных пультов, позволяющих управлять кран-манипуляторной установкой с земли. </w:t>
            </w:r>
          </w:p>
          <w:p>
            <w:pPr>
              <w:pStyle w:val="Normal"/>
              <w:jc w:val="both"/>
              <w:rPr/>
            </w:pPr>
            <w:r>
              <w:rPr/>
              <w:t>Грузовая бортовая платформа длинной не менее 6 м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юлька: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ащение электроизоляцией для работы с энергоустановками  до 1 кВ без отключения питания. Сертификат на работу с людьми. 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рузоподъёмность люльки (кг):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менее 25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лет телескопической  стрелы кранового оборудования: (м)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менее 16,0</w:t>
            </w:r>
          </w:p>
        </w:tc>
      </w:tr>
      <w:tr>
        <w:trPr>
          <w:trHeight w:val="22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симальная грузоподъёмность/ грузоподъемность на максимальном вылете (кг)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менее 5300/9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гол поворота колонны: (град.)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симальный крутящий момент на бурильном инструменте: (кН.м)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менее 5,3</w:t>
            </w:r>
          </w:p>
        </w:tc>
      </w:tr>
      <w:tr>
        <w:trPr>
          <w:trHeight w:val="3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иаметр бурения: (мм)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0-400 с твердосплавной головкой и зубьями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мплектация: 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положение установки за кабиной.  Автоном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реносной пульт управления манипулятором, сварочный выпрямитель (А</w:t>
            </w:r>
            <w:r>
              <w:rPr>
                <w:lang w:val="en-US"/>
              </w:rPr>
              <w:t>RC</w:t>
            </w:r>
            <w:r>
              <w:rPr/>
              <w:t xml:space="preserve">-315), лебедка с усилием не менее 4 тс, ЗИП согласно комплектации завода-изготовителя, два дополнительных комплекта зубьев на бур.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боры безопасности: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язательное наличие, с указанием марки приборов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обходимое наличие комплекта документов: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) руководство (инструкции) по эксплуатации; 2) паспорт на кран-манипулятор; 3) паспорт на автоподъемник (вышку); 4) разрешение на применение; 5) паспорт шасси. </w:t>
            </w:r>
          </w:p>
          <w:p>
            <w:pPr>
              <w:pStyle w:val="Normal"/>
              <w:jc w:val="both"/>
              <w:rPr/>
            </w:pPr>
            <w:r>
              <w:rPr/>
              <w:t>Наличие полного комплекта документации для регистрации в ГИБДД и Ростехнадзоре.</w:t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грузочные реквизиты: (доставка ж/д транспортом), не допускается доставка «своим ходом»</w:t>
            </w:r>
          </w:p>
        </w:tc>
        <w:tc>
          <w:tcPr>
            <w:tcW w:w="637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Ст. Хабаровск-2, Код станции – 970001, Код предприятия – 9838, ОКПО 98097847, тел. 8 (4212) 59-91-60</w:t>
            </w:r>
          </w:p>
        </w:tc>
      </w:tr>
      <w:tr>
        <w:trPr>
          <w:trHeight w:val="53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Грузополучатель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илиал ОАО «ДРСК» «Хабаровские электрические сети» СП «Центральные электрические сети» , г. Хабаровск, ул. Промышленная, 13. (Вяземский РЭС СП «ЦЭС»)</w:t>
            </w:r>
          </w:p>
        </w:tc>
      </w:tr>
      <w:tr>
        <w:trPr>
          <w:trHeight w:val="53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арантийный период на шасси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огласно гарантии завода изготовителя, но не менее 12 месяцев</w:t>
            </w:r>
          </w:p>
        </w:tc>
      </w:tr>
      <w:tr>
        <w:trPr>
          <w:trHeight w:val="5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арантийный период на установку: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огласно гарантии завода изготовителя, но не менее 12 месяцев</w:t>
            </w:r>
          </w:p>
        </w:tc>
      </w:tr>
      <w:tr>
        <w:trPr>
          <w:trHeight w:val="5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гарантийным обязательствам: 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5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требования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- 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, чертежей и фотографий может являться причиной отклонения предложения Участника. </w:t>
            </w:r>
          </w:p>
          <w:p>
            <w:pPr>
              <w:pStyle w:val="Normal"/>
              <w:jc w:val="both"/>
              <w:rPr/>
            </w:pPr>
            <w:r>
              <w:rPr/>
              <w:t>- Участник в своем коммерческом предложении должен гарантировать, что шасси автомобиля или автомобиль в целом новый, без пробега, заводского изготовления с указанием названия завода и страны происхожд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язательно предоставление копии ПТС на шасси не позднее, чем за 10 дней до отгрузки в адрес грузополучателя (для подтверждения года выпуска). </w:t>
            </w:r>
          </w:p>
        </w:tc>
      </w:tr>
      <w:tr>
        <w:trPr>
          <w:trHeight w:val="37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/>
                <w:b/>
                <w:bCs/>
                <w:i/>
                <w:iCs/>
              </w:rPr>
              <w:t>26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ок поставки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 20 мая 2014 г., с возможностью досрочной поставки</w:t>
            </w:r>
          </w:p>
        </w:tc>
      </w:tr>
      <w:tr>
        <w:trPr>
          <w:trHeight w:val="228" w:hRule="atLeast"/>
        </w:trPr>
        <w:tc>
          <w:tcPr>
            <w:tcW w:w="102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ценочные критерии (желательные требования):</w:t>
            </w:r>
          </w:p>
        </w:tc>
      </w:tr>
      <w:tr>
        <w:trPr>
          <w:trHeight w:val="6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словия оплаты:</w:t>
            </w:r>
          </w:p>
        </w:tc>
        <w:tc>
          <w:tcPr>
            <w:tcW w:w="6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both"/>
              <w:rPr/>
            </w:pPr>
            <w:r>
              <w:rPr/>
              <w:t>Авансовые платежи выплачиваются Заказчиком в размере ______ (не более 30 %</w:t>
            </w:r>
            <w:r>
              <w:rPr>
                <w:i/>
                <w:iCs/>
              </w:rPr>
              <w:t>)</w:t>
            </w:r>
            <w:r>
              <w:rPr/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 Указанный порядок оплаты является отборочно-оценочным критерием. Максимальное количество баллов получит Участник, предусмотревший безавансовую схему оплаты, минимальное количество баллов получит участник, предусмотревший максимально допустимый размер аванса. Участники, предусмотревшие аванс в размере, превышающем допустимый размер, будут отклонены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опыту работы участника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 опытом работы участника понимается общий объем заключенных аналогичных договоров в тыс. руб., подтвержденный справкой о перечне и объемах выполнения аналогичных договоров. 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Начальник транспортной службы </w:t>
        <w:tab/>
        <w:tab/>
        <w:t xml:space="preserve">А.Г. Шахрай 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  <w:t>Исп. Гиберт С.Н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  <w:t>тел. 8 4162 397-167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/>
      </w:pPr>
      <w:r>
        <w:rPr>
          <w:sz w:val="18"/>
          <w:szCs w:val="18"/>
          <w:lang w:val="en-US"/>
        </w:rPr>
        <w:t xml:space="preserve">E-mail: </w:t>
      </w:r>
      <w:hyperlink r:id="rId4">
        <w:r>
          <w:rPr>
            <w:rStyle w:val="InternetLink"/>
            <w:sz w:val="18"/>
            <w:szCs w:val="18"/>
            <w:lang w:val="en-US"/>
          </w:rPr>
          <w:t>transport2@drsk.ru</w:t>
        </w:r>
      </w:hyperlink>
      <w:r>
        <w:rPr>
          <w:sz w:val="18"/>
          <w:szCs w:val="18"/>
          <w:lang w:val="en-US"/>
        </w:rPr>
        <w:t xml:space="preserve">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w="11906" w:h="16838"/>
      <w:pgMar w:left="1134" w:right="42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76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76" w:hanging="0"/>
      <w:jc w:val="right"/>
      <w:outlineLvl w:val="2"/>
    </w:pPr>
    <w:rPr>
      <w:b/>
      <w:bCs/>
      <w:i/>
      <w:i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4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3:27:00Z</dcterms:created>
  <dc:creator>Secretary</dc:creator>
  <dc:description/>
  <dc:language>en-US</dc:language>
  <cp:lastModifiedBy>Коврижкина</cp:lastModifiedBy>
  <cp:lastPrinted>2014-12-10T14:16:00Z</cp:lastPrinted>
  <dcterms:modified xsi:type="dcterms:W3CDTF">2014-12-11T03:27:00Z</dcterms:modified>
  <cp:revision>2</cp:revision>
  <dc:subject/>
  <dc:title/>
</cp:coreProperties>
</file>