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26"/>
          <w:szCs w:val="16"/>
        </w:rPr>
      </w:pPr>
      <w:r>
        <w:rPr>
          <w:rFonts w:cs="Arial"/>
          <w:color w:val="000000"/>
          <w:sz w:val="26"/>
          <w:szCs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ТЕХНИЧЕСКОЕ  ЗАДАНИЕ № 2 (лот 156.1)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АВТОМОБИЛЯ ГАЗ (АЭС)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>Автомобиль  ГАЗ</w:t>
            </w:r>
            <w:r>
              <w:rPr>
                <w:bCs/>
                <w:lang w:val="en-US"/>
              </w:rPr>
              <w:t xml:space="preserve"> - 330232</w:t>
            </w:r>
            <w:r>
              <w:rPr>
                <w:bCs/>
              </w:rPr>
              <w:t xml:space="preserve"> (4х2) или аналог</w:t>
            </w:r>
          </w:p>
        </w:tc>
      </w:tr>
      <w:tr>
        <w:trPr>
          <w:trHeight w:val="6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 бортовой со сдвоенной кабино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грузов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5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З-42164 4-х тактный, бензиновый, с впрыском топлива. 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оплив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И-92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 с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106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усилитель ру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ло мест для сидения (включая водителя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пятиступенчатая</w:t>
            </w:r>
          </w:p>
        </w:tc>
      </w:tr>
      <w:tr>
        <w:trPr>
          <w:trHeight w:val="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дъёмность (кг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ина грузовой платформы (м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,0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ополнительная комплект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ги, тент, аптечка, огнетушитель, знак аварийной остановки, противооткатные упоры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и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менее 12 месяцев.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ложения автотехники на шасси автомобиля ГАЗ (производства АЗ «ГАЗ») поставщик должен являться аккредитованным участником Сервисно-Сбытовой Сети Горьковского Автомобильного Завода и подтвердить данный факт соответствующими документами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- Обязательно предоставление копии ПТС на автомобиль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тгрузочные реквизиты (доставка ж/д. транспортом), не допускается доставка  «своим ходом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4.04.2015 г.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Опыт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.о. начальника транспортной службы</w:t>
        <w:tab/>
        <w:tab/>
        <w:tab/>
        <w:tab/>
        <w:tab/>
        <w:t>Гиберт С.Н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8:00Z</dcterms:created>
  <dc:creator>fuel</dc:creator>
  <dc:description/>
  <cp:keywords/>
  <dc:language>en-US</dc:language>
  <cp:lastModifiedBy>Гиберт</cp:lastModifiedBy>
  <cp:lastPrinted>2014-09-17T17:13:00Z</cp:lastPrinted>
  <dcterms:modified xsi:type="dcterms:W3CDTF">2014-11-17T07:20:00Z</dcterms:modified>
  <cp:revision>40</cp:revision>
  <dc:subject/>
  <dc:title>ОАО «УАЗ » (г</dc:title>
</cp:coreProperties>
</file>