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11.2014г. № 02-01-07-2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56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деревянных непропитанны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Южно-Якутские электрические сети»</w:t>
      </w:r>
    </w:p>
    <w:tbl>
      <w:tblPr>
        <w:tblW w:w="96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55"/>
        <w:gridCol w:w="3440"/>
        <w:gridCol w:w="1516"/>
        <w:gridCol w:w="1809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eastAsia="Arial Unicode MS"/>
                <w:bCs/>
                <w:i w:val="false"/>
                <w:i w:val="false"/>
              </w:rPr>
            </w:pPr>
            <w:r>
              <w:rPr>
                <w:rFonts w:eastAsia="Arial Unicode MS"/>
                <w:bCs/>
                <w:i w:val="false"/>
              </w:rPr>
              <w:t>Опора деревянная непропитанная длина 9,5 м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ГОСТ 9463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азмер: верхний отрез не менее 16 см, но не более 18 см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ижний отрез- не менее 26 см, но не более 28 с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b/>
              </w:rPr>
              <w:t>порода- лиственница зимней заготовки 4 кв. 2014г.-                       1 кв. 2015г.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eastAsia="Arial Unicode MS"/>
                <w:bCs/>
                <w:i w:val="false"/>
                <w:i w:val="false"/>
              </w:rPr>
            </w:pPr>
            <w:r>
              <w:rPr>
                <w:rFonts w:eastAsia="Arial Unicode MS"/>
                <w:bCs/>
                <w:i w:val="false"/>
              </w:rPr>
              <w:t>Опора деревянная непропитанная длина 13,0 м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ГОСТ 9463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азмер: верхний отрез не менее 16 см, но не более 18 см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ижний отрез- не менее 29 см, но не более 32 с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b/>
              </w:rPr>
              <w:t>порода- лиственница зимней заготовки 4 кв. 2014г.-                            1 кв. 2015г.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eastAsia="Arial Unicode MS"/>
                <w:bCs/>
                <w:i w:val="false"/>
                <w:i w:val="false"/>
              </w:rPr>
            </w:pPr>
            <w:r>
              <w:rPr>
                <w:rFonts w:eastAsia="Arial Unicode MS"/>
                <w:bCs/>
                <w:i w:val="false"/>
              </w:rPr>
              <w:t>Опора деревянная непропитанная длина 4,5 м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ГОСТ 946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Размер: верхний отрез не менее 22 см, но не более 24 см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Нижний отрез- не менее 24 см, но не более 26 с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b/>
              </w:rPr>
              <w:t>порода- лиственница зимней заготовки 4 кв. 2014г.-                  1 кв. 2015г.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eastAsia="Arial Unicode MS"/>
                <w:bCs/>
                <w:i w:val="false"/>
                <w:i w:val="false"/>
              </w:rPr>
            </w:pPr>
            <w:r>
              <w:rPr>
                <w:rFonts w:eastAsia="Arial Unicode MS"/>
                <w:bCs/>
                <w:i w:val="false"/>
              </w:rPr>
              <w:t>Опора деревянная непропитанная длина 11,0 м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</w:rPr>
            </w:pPr>
            <w:r>
              <w:rPr>
                <w:rFonts w:eastAsia="Arial Unicode MS"/>
                <w:bCs/>
                <w:i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ГОСТ 9463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азмер: верхний отрез не менее 16 см, но не более 18 см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ижний отрез- не менее 27 см, но не более 30 с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b/>
              </w:rPr>
              <w:t>порода- лиственница зимней заготовки 4 кв. 2014г.-                          1 кв. 2015г.</w:t>
            </w:r>
            <w:r>
              <w:rPr>
                <w:rFonts w:eastAsia="Arial Unicode MS"/>
              </w:rPr>
              <w:t>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рта 2015г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7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8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ind w:left="318" w:hanging="0"/>
        <w:jc w:val="both"/>
        <w:rPr/>
      </w:pPr>
      <w:r>
        <w:rPr>
          <w:rFonts w:eastAsia="Calibri"/>
          <w:sz w:val="26"/>
          <w:szCs w:val="26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left="318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 Условия оплаты: в течение 30 дней с момента получения продукции на склад грузополучателя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5г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/>
          <w:b w:val="false"/>
          <w:i w:val="false"/>
          <w:sz w:val="26"/>
          <w:szCs w:val="26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>4.2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TextBody"/>
        <w:ind w:firstLine="28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28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визиты для доставки ж/д транспортом:</w:t>
      </w:r>
    </w:p>
    <w:p>
      <w:pPr>
        <w:pStyle w:val="Normal"/>
        <w:ind w:right="-566" w:firstLine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78900, г. Алдан, ул. Космачева 3а,</w:t>
      </w:r>
    </w:p>
    <w:p>
      <w:pPr>
        <w:pStyle w:val="Normal"/>
        <w:ind w:left="284" w:right="-566" w:hanging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станция получения: Алдан НВСТР через Нерюнгри- Грузовая ДВЖД ООО </w:t>
      </w:r>
    </w:p>
    <w:p>
      <w:pPr>
        <w:pStyle w:val="Normal"/>
        <w:ind w:left="284" w:right="-566" w:hanging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«Ассоциация    строителей АЯМ», для филиала ОАО «ДРСК» «Южно- Якутские </w:t>
      </w:r>
    </w:p>
    <w:p>
      <w:pPr>
        <w:pStyle w:val="Normal"/>
        <w:ind w:left="284" w:right="-566" w:hanging="284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эл. сети»</w:t>
      </w:r>
    </w:p>
    <w:p>
      <w:pPr>
        <w:pStyle w:val="Normal"/>
        <w:ind w:right="-566" w:firstLine="28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14001, код получателя- 1091, ОКПО- 23309160, КПП- 140201001.</w:t>
      </w:r>
    </w:p>
    <w:p>
      <w:pPr>
        <w:pStyle w:val="TextBody"/>
        <w:ind w:left="11" w:firstLine="28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TextBody"/>
        <w:ind w:left="11" w:firstLine="284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грузочные реквизиты для доставки автотранспортом:</w:t>
      </w:r>
    </w:p>
    <w:p>
      <w:pPr>
        <w:pStyle w:val="TextBody"/>
        <w:ind w:left="11" w:firstLine="284"/>
        <w:jc w:val="left"/>
        <w:rPr>
          <w:bCs/>
          <w:iCs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>678900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г. Алдан, ул. Тарабутина 60А, база РПБ для </w:t>
      </w:r>
      <w:r>
        <w:rPr>
          <w:bCs/>
          <w:iCs/>
          <w:color w:val="000000"/>
          <w:spacing w:val="-1"/>
          <w:sz w:val="26"/>
          <w:szCs w:val="26"/>
        </w:rPr>
        <w:t xml:space="preserve"> филиала ОАО «ДРСК» «Южно- Якутские эл. сети»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П/П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П/П                                М.Н. Голота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45:00Z</dcterms:created>
  <dc:creator>user1</dc:creator>
  <dc:description/>
  <cp:keywords/>
  <dc:language>en-US</dc:language>
  <cp:lastModifiedBy>Пинчук Денис Константинович</cp:lastModifiedBy>
  <cp:lastPrinted>2013-03-13T10:18:00Z</cp:lastPrinted>
  <dcterms:modified xsi:type="dcterms:W3CDTF">2014-11-12T04:52:00Z</dcterms:modified>
  <cp:revision>9</cp:revision>
  <dc:subject/>
  <dc:title>Открытое</dc:title>
</cp:coreProperties>
</file>