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3016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69/УР                                                                                             14 ноября 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 xml:space="preserve"> Ремонт ГПМ СП "ВЭС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6"/>
          <w:szCs w:val="26"/>
        </w:rPr>
        <w:t>Ремонт ГПМ СП "ВЭС"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начало с момента заключения договора, окончание декабрь </w:t>
      </w:r>
      <w:r>
        <w:rPr/>
        <w:t>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4 ноябр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25 ноя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31 октя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05 дека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2 дека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1 890 392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27:00Z</dcterms:created>
  <dc:creator>okzt5</dc:creator>
  <dc:description/>
  <cp:keywords/>
  <dc:language>en-US</dc:language>
  <cp:lastModifiedBy>Чувашова Ольга Викторовна</cp:lastModifiedBy>
  <cp:lastPrinted>2014-11-14T16:11:00Z</cp:lastPrinted>
  <dcterms:modified xsi:type="dcterms:W3CDTF">2014-11-14T07:11:00Z</dcterms:modified>
  <cp:revision>24</cp:revision>
  <dc:subject/>
  <dc:title/>
</cp:coreProperties>
</file>