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u w:val="single"/>
        </w:rPr>
        <w:t xml:space="preserve">НА ЗАКУПКУ  ЭКСКАВАТОРА-ПОГРУЗЧИКА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JCB 3CX SITEMASTER SUPER, </w:t>
            </w:r>
            <w:r>
              <w:rPr/>
              <w:t>либо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  <w:r>
              <w:rPr>
                <w:lang w:val="en-US"/>
              </w:rPr>
              <w:t>.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ханизации земляных работ в грунта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атегории выполнения погрузочных раб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асси экскаватор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CB</w:t>
            </w:r>
            <w:r>
              <w:rPr/>
              <w:t xml:space="preserve"> 3CX </w:t>
            </w:r>
            <w:r>
              <w:rPr>
                <w:lang w:val="en-US"/>
              </w:rPr>
              <w:t>SITEMASTER</w:t>
            </w:r>
            <w:r>
              <w:rPr/>
              <w:t xml:space="preserve"> SUPER,</w:t>
            </w:r>
            <w:r>
              <w:rPr>
                <w:bCs/>
              </w:rPr>
              <w:t xml:space="preserve"> </w:t>
            </w:r>
            <w:r>
              <w:rPr/>
              <w:t xml:space="preserve">двигатель </w:t>
            </w:r>
            <w:r>
              <w:rPr>
                <w:lang w:val="en-US"/>
              </w:rPr>
              <w:t>JCB</w:t>
            </w:r>
            <w:r>
              <w:rPr/>
              <w:t xml:space="preserve"> дизельный с турбокомпрессором, </w:t>
            </w:r>
            <w:r>
              <w:rPr>
                <w:bCs/>
              </w:rPr>
              <w:t>кабина – ц</w:t>
            </w:r>
            <w:r>
              <w:rPr/>
              <w:t>ельнометаллическая повышенной обзорности, одноместная, оборудована средствами повышенной термошумоизоляции, системой вентиляции и отоплением, регулируемым сиденьем водителя, трансмиссия  - c механическим переключением передач / полуавтоматическая Powershift, режим рулевого управления -4WS, все колёса - 16,9/14х24 12</w:t>
            </w:r>
            <w:r>
              <w:rPr>
                <w:lang w:val="en-US"/>
              </w:rPr>
              <w:t>PR</w:t>
            </w:r>
            <w:r>
              <w:rPr/>
              <w:t>, либо аналог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ш погружной - челюстной, с зубьями и дополнительными режущими кромками, глубокий ковш с пятью зубьями для копки грунта ёмкостью 0,24 м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³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рина погрузочного ковша, мм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глубина копания, м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7 – 5,5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высота подъема ковша, м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9 – 6,2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ол поворота ковша (градус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.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30 ноября 2014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Филиал ОАО «ДРСК»- «Приморские электрические сети», 690080, Приморский край, ул. Командорская, 13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1. Паспорт экскаватор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2. Руководство  по эксплуатации экскаватора которое включает: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color w:val="000000"/>
              </w:rPr>
              <w:t>- указания по использованию  и меры по обеспечению безопасности, которые необходимо соблюдать при эксплуатации экскаватор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4. При изготовлении отдельных узлов, механизмов и приборов безопасности экскаватора они должны быть снабжены соответствующими паспортам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погрузчик должен  быть изготовлен в соответствии с требованиями нормативных документов:</w:t>
            </w:r>
          </w:p>
          <w:p>
            <w:pPr>
              <w:pStyle w:val="Normal"/>
              <w:rPr/>
            </w:pPr>
            <w:r>
              <w:rPr/>
              <w:t xml:space="preserve">- техническому регламенту о безопасности колесных транспортных средств </w:t>
            </w: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экскаватора погрузчика  и фотограф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язательно предоставление копии ПСМ на трактор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1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8 месяцев от даты ввода в эксплуатацию экскаватора или 1000 часов наработ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экскаватора в эксплуатацию. Поставщик должен за свой счет и в сроки, согласованные с Заказчиком, устранять любые дефекты в поставляемом экскаваторе, выявленные в период гарантийного срока. В случае выхода из строя экскаватора поставщик обязан направить своего представителя для участия в составлении акта, фиксирующего выявленные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                                                А.Г.Шахрай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храй А.Г.</w:t>
      </w:r>
    </w:p>
    <w:p>
      <w:pPr>
        <w:pStyle w:val="Normal"/>
        <w:rPr/>
      </w:pPr>
      <w:r>
        <w:rPr>
          <w:rFonts w:cs="Wingdings" w:ascii="Wingdings" w:hAnsi="Wingdings"/>
          <w:b/>
          <w:sz w:val="16"/>
          <w:szCs w:val="16"/>
        </w:rPr>
        <w:t>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8 (4162) </w:t>
      </w:r>
      <w:r>
        <w:rPr>
          <w:w w:val="110"/>
          <w:sz w:val="16"/>
          <w:szCs w:val="16"/>
        </w:rPr>
        <w:t>397-3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transport</w:t>
        </w:r>
        <w:r>
          <w:rPr>
            <w:rStyle w:val="InternetLink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3:04:00Z</dcterms:created>
  <dc:creator>fuel</dc:creator>
  <dc:description/>
  <cp:keywords/>
  <dc:language>en-US</dc:language>
  <cp:lastModifiedBy>Шахрай Александр Георгиевич</cp:lastModifiedBy>
  <cp:lastPrinted>2009-01-12T12:14:00Z</cp:lastPrinted>
  <dcterms:modified xsi:type="dcterms:W3CDTF">2014-08-18T05:51:00Z</dcterms:modified>
  <cp:revision>5</cp:revision>
  <dc:subject/>
  <dc:title>ОАО «УАЗ » (г</dc:title>
</cp:coreProperties>
</file>