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504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с. Виноградовка ул. Мира ул,2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344/ХЭС от 27.02.14  заявитель </w:t>
      </w:r>
      <w:r>
        <w:rPr>
          <w:b w:val="false"/>
          <w:i w:val="false"/>
          <w:sz w:val="26"/>
          <w:szCs w:val="26"/>
        </w:rPr>
        <w:t xml:space="preserve">Егорова Е.А. </w:t>
      </w:r>
      <w:r>
        <w:rPr>
          <w:b w:val="false"/>
          <w:i w:val="false"/>
          <w:color w:val="000000"/>
          <w:sz w:val="26"/>
          <w:szCs w:val="26"/>
        </w:rPr>
        <w:t xml:space="preserve">(10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317-446спр  от 27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0,4 кВ от опоры № 4  Ф.2 ТП 2129  «ВЛ-0,4 кВ от ТП-2129 с. Виноградовка»  (Инв. № HB033576)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Виноградовка ул. Мира ул,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0,4 кВ от опоры № 4  Ф.2 ТП 2129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1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двумя подкосами (СВ-95-3)– 1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 4*16 – 12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1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30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0T23:27:00Z</dcterms:modified>
  <cp:revision>6</cp:revision>
  <dc:subject/>
  <dc:title/>
</cp:coreProperties>
</file>