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5127"/>
      </w:tblGrid>
      <w:tr>
        <w:trPr>
          <w:trHeight w:val="1618" w:hRule="atLeast"/>
        </w:trPr>
        <w:tc>
          <w:tcPr>
            <w:tcW w:w="4954" w:type="dxa"/>
            <w:tcBorders/>
          </w:tcPr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/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Директор СП «ЦЭС» филиала ОАО «ДРСК» «ХЭС»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z w:val="26"/>
                <w:szCs w:val="26"/>
              </w:rPr>
              <w:t>Д.А. Фёдоров</w:t>
            </w:r>
          </w:p>
        </w:tc>
        <w:tc>
          <w:tcPr>
            <w:tcW w:w="5127" w:type="dxa"/>
            <w:tcBorders/>
          </w:tcPr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по развитию и инвестициям</w:t>
            </w:r>
            <w:r>
              <w:rPr>
                <w:rFonts w:cs="Arial" w:ascii="Arial" w:hAnsi="Arial"/>
                <w:color w:val="004A4A"/>
                <w:sz w:val="16"/>
                <w:szCs w:val="16"/>
              </w:rPr>
              <w:t xml:space="preserve"> </w:t>
            </w:r>
            <w:r>
              <w:rPr>
                <w:b/>
                <w:sz w:val="26"/>
                <w:szCs w:val="26"/>
              </w:rPr>
              <w:t>филиала ОАО «ДРСК» «ХЭС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_____________________  С.В. Новиков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Style41"/>
        <w:widowControl/>
        <w:spacing w:before="197" w:after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ТЕХНИЧЕСКОЕ ЗАДАНИЕ №487</w:t>
      </w:r>
    </w:p>
    <w:p>
      <w:pPr>
        <w:pStyle w:val="Style51"/>
        <w:widowControl/>
        <w:spacing w:before="38" w:after="0"/>
        <w:rPr>
          <w:rStyle w:val="FontStyle18"/>
          <w:i/>
          <w:i/>
          <w:color w:val="000000"/>
          <w:sz w:val="26"/>
        </w:rPr>
      </w:pPr>
      <w:r>
        <w:rPr>
          <w:rStyle w:val="FontStyle18"/>
          <w:i/>
          <w:sz w:val="26"/>
        </w:rPr>
        <w:t xml:space="preserve">Технологическое присоединение к электрической сети  ОАО «ДРСК» потребителей с заявленной мощностью </w:t>
      </w:r>
      <w:r>
        <w:rPr>
          <w:rStyle w:val="FontStyle18"/>
          <w:i/>
          <w:color w:val="000000"/>
          <w:sz w:val="26"/>
        </w:rPr>
        <w:t>до 150 кВт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 xml:space="preserve">сдт "Базки", в районе с. Смирновка, участок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9"/>
          <w:tab w:val="left" w:pos="0" w:leader="none"/>
        </w:tabs>
        <w:ind w:left="-180" w:firstLine="360"/>
        <w:jc w:val="both"/>
        <w:rPr/>
      </w:pPr>
      <w:r>
        <w:rPr>
          <w:sz w:val="26"/>
          <w:szCs w:val="26"/>
        </w:rPr>
        <w:t>1.1. Инвестиционная программа филиала ОАО «ДРСК» - «Х ЭС» на 2014 г.</w:t>
      </w:r>
    </w:p>
    <w:p>
      <w:pPr>
        <w:pStyle w:val="Normal"/>
        <w:tabs>
          <w:tab w:val="clear" w:pos="709"/>
          <w:tab w:val="left" w:pos="0" w:leader="none"/>
        </w:tabs>
        <w:ind w:firstLine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Договора на технологическое присоединение к электрической сети:</w:t>
      </w:r>
    </w:p>
    <w:p>
      <w:pPr>
        <w:pStyle w:val="Heading1"/>
        <w:tabs>
          <w:tab w:val="clear" w:pos="709"/>
          <w:tab w:val="left" w:pos="8010" w:leader="none"/>
        </w:tabs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color w:val="000000"/>
          <w:sz w:val="26"/>
          <w:szCs w:val="26"/>
        </w:rPr>
        <w:t>-</w:t>
      </w:r>
      <w:r>
        <w:rPr>
          <w:b w:val="false"/>
          <w:i w:val="false"/>
          <w:color w:val="000000"/>
          <w:sz w:val="26"/>
          <w:szCs w:val="26"/>
        </w:rPr>
        <w:t xml:space="preserve"> №</w:t>
      </w:r>
      <w:r>
        <w:rPr/>
        <w:t xml:space="preserve"> </w:t>
      </w:r>
      <w:r>
        <w:rPr>
          <w:b w:val="false"/>
          <w:i w:val="false"/>
          <w:color w:val="000000"/>
          <w:sz w:val="26"/>
          <w:szCs w:val="26"/>
        </w:rPr>
        <w:t xml:space="preserve">1105/ХЭС от 29.04.14 заявитель </w:t>
      </w:r>
      <w:r>
        <w:rPr>
          <w:b w:val="false"/>
          <w:i w:val="false"/>
          <w:sz w:val="26"/>
          <w:szCs w:val="26"/>
        </w:rPr>
        <w:t xml:space="preserve">Свердлюк О.В. </w:t>
      </w:r>
      <w:r>
        <w:rPr>
          <w:b w:val="false"/>
          <w:i w:val="false"/>
          <w:color w:val="000000"/>
          <w:sz w:val="26"/>
          <w:szCs w:val="26"/>
        </w:rPr>
        <w:t xml:space="preserve">(14 кВт в счет выпадающих доходов - льготник) т/у № </w:t>
      </w:r>
      <w:r>
        <w:rPr>
          <w:b w:val="false"/>
          <w:i w:val="false"/>
          <w:sz w:val="26"/>
          <w:szCs w:val="26"/>
        </w:rPr>
        <w:t>15/0966-1100спр от 29.04.2014</w:t>
      </w:r>
    </w:p>
    <w:p>
      <w:pPr>
        <w:pStyle w:val="Normal"/>
        <w:rPr/>
      </w:pPr>
      <w:r>
        <w:rPr>
          <w:sz w:val="26"/>
          <w:szCs w:val="26"/>
        </w:rPr>
        <w:t xml:space="preserve">- №828/хэс от 07.04.14 </w:t>
      </w:r>
      <w:r>
        <w:rPr>
          <w:color w:val="000000"/>
          <w:sz w:val="26"/>
          <w:szCs w:val="26"/>
        </w:rPr>
        <w:t>заявитель</w:t>
      </w:r>
      <w:r>
        <w:rPr>
          <w:sz w:val="26"/>
          <w:szCs w:val="26"/>
        </w:rPr>
        <w:t xml:space="preserve">  Беляевский П.А. </w:t>
      </w:r>
      <w:r>
        <w:rPr>
          <w:color w:val="000000"/>
          <w:sz w:val="26"/>
          <w:szCs w:val="26"/>
        </w:rPr>
        <w:t xml:space="preserve">(3,2 кВт в счет выпадающих доходов - льготник) т/у № </w:t>
      </w:r>
      <w:r>
        <w:rPr>
          <w:sz w:val="26"/>
          <w:szCs w:val="26"/>
        </w:rPr>
        <w:t>15/0742-1001спр  от 07.04.2014</w:t>
      </w:r>
    </w:p>
    <w:p>
      <w:pPr>
        <w:pStyle w:val="Heading1"/>
        <w:tabs>
          <w:tab w:val="clear" w:pos="709"/>
          <w:tab w:val="left" w:pos="8010" w:leader="none"/>
        </w:tabs>
        <w:jc w:val="both"/>
        <w:rPr/>
      </w:pPr>
      <w:r>
        <w:rPr>
          <w:b w:val="false"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9"/>
          <w:tab w:val="left" w:pos="285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</w:t>
        <w:tab/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- Строительство  </w:t>
      </w:r>
      <w:r>
        <w:rPr>
          <w:sz w:val="26"/>
          <w:szCs w:val="26"/>
        </w:rPr>
        <w:t xml:space="preserve">ВЛ 0,4 кВ ф. новый  ТП 2053 ф. 9 ПС Смирновка </w:t>
      </w:r>
    </w:p>
    <w:p>
      <w:pPr>
        <w:pStyle w:val="Normal"/>
        <w:ind w:left="300" w:hanging="30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Объекты расположены по адресу: </w:t>
      </w:r>
      <w:r>
        <w:rPr>
          <w:sz w:val="26"/>
          <w:szCs w:val="26"/>
        </w:rPr>
        <w:t xml:space="preserve">сдт "Базки", в районе с. Смирновка, участок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составе работ необходимо выполнить ПИР и СМР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 Разработка проектно-сметной документации в объеме рабочей документации. В состав проекта включить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1. Получить согласование на прохождение воздушных линий и мест установки ТП в администрации населенных пункт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2. Для ВЛ - план трассы в масштабе 1:2000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поопорную схему ВЛ; ведомость и схемы пересечений; схемы закрепления опор в грунте; ведомость стрел провесов проводов; конструктивно-строительные решения; мероприятия по защите ВЛ от грозовых перенапряжений; заземляющие устройства ВЛ; спецификации материалов, изделий, конструкций, оборудо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3. Краткую пояснительную записку с описанием строительных и электротехнических решений по ВЛ и ТП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4. Проектные решения разработать в соответствии с техническими условиями на технологическое присоединение. Получить согласование на прохождение воздушных линий, мест установки ТП в администрации населенных пунктов и администрации соответствующе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5. Проектную документацию необходимо согласовать с начальником сетевого района, начальником СОСпоТП и главным инженером СП «ЦЭС» филиала «ХЭС». Разработанные проекты передать по акту приемки-передачи на утверждение в филиал ОАО «ДРСК» - «ХЭС»  (в бумажном виде и на  электронном носителе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6. Проектные решения разработать в соответствии с техническими условиями на технологическое присоединение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7. Сметная документация должна соответствовать требованиям «Регламента формирования, согласования и утверждения сметной документации» ОАО «ДРСК»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8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Хабаровского края (ТЕР-2001 в редакции 2009 г.) по программе Гранд-СМЕТА. Индексы изменения сметной стоимости СМР применяются в соответствии с рекомендациями РЦЦС (Управления по ценообразованию в строительстве Министерства строительства Хабаровского края). Индексы по статьям «Оборудование», «Прочие» и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9.</w:t>
      </w:r>
      <w:r>
        <w:rPr>
          <w:rFonts w:cs="Arial" w:ascii="Arial" w:hAnsi="Arial"/>
        </w:rPr>
        <w:t xml:space="preserve"> </w:t>
      </w:r>
      <w:r>
        <w:rPr>
          <w:sz w:val="26"/>
          <w:szCs w:val="26"/>
        </w:rPr>
        <w:t>Предоставить отдельный локальный сметный расчёт для каждого объекта основных средств (согласно пунктам технического задания).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2.2. Выполнение строительно-монтажных работ: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2.2.1.</w:t>
      </w:r>
      <w:r>
        <w:rPr>
          <w:b/>
          <w:color w:val="000000"/>
          <w:sz w:val="26"/>
          <w:szCs w:val="26"/>
        </w:rPr>
        <w:t xml:space="preserve">  Строительство  </w:t>
      </w:r>
      <w:r>
        <w:rPr>
          <w:b/>
          <w:sz w:val="26"/>
          <w:szCs w:val="26"/>
        </w:rPr>
        <w:t>ВЛ 0,4 кВ ф. новый  ТП 2053 ф. 9 ПС Смирновка</w:t>
      </w:r>
      <w:r>
        <w:rPr>
          <w:b/>
          <w:color w:val="000000"/>
          <w:sz w:val="26"/>
          <w:szCs w:val="26"/>
        </w:rPr>
        <w:t>: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установка одностоечных ж/б опор (СВ-95 - 3) – 13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становка анкерных ж/б опор (СВ-95 - 3) с одним подкосом (СВ-95 - 3)– 4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онтаж СИП2А 3*50+1*54,6– 680м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монтаж повторного заземления – 4 шт.;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3. Требования к выполнению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1. Строительство (реконструкция)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2. Работы выполняются в соответствии с разработанным проектом утвержденным Заказчиком,  проектом производства работ (ППР), разработанному Подрядчиком и утвержденному Заказчиком, а также по согласованному графику выполнения работ. ППР и график предоставляются Подрядчиком заблаговременно до начала производства работ. Обязательно наличие технологических карт на основные виды рабо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4. Подрядчик несет ответственность за выполнение работ согласно проектных решений, строительных норм и правил, соблюдение норм ПУЭ, охранных зон ВЛ.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3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b/>
          <w:sz w:val="26"/>
          <w:szCs w:val="26"/>
        </w:rPr>
        <w:t>4. Материально-техническое обеспечение:</w:t>
      </w:r>
    </w:p>
    <w:p>
      <w:pPr>
        <w:pStyle w:val="Normal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4.1. Все материалы, конструкции и оборудование, необходимые для производства работ, приобретаются Подрядчиком самостоятельно.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2. При закупке Подрядчиком конструкций, материалов и оборудования – марку, тип и производителя согласовывать с Заказчиком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4.3. Поставку на объект выполнения работ, разгрузку и хранение конструкций, материалов и оборудования осуществляет Подрядчик.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5. Сроки выполнения рабо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ончание работ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      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В течении месяца, с момента заключения договора подряда, передать Заказчику на утверждение проектную документац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6. Гарантии исполнител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ввода объекта в эксплуатацию. 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7. Приемка выполненных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.1. Приемка отдельных ответственных конструкций и скрытых работ осуществляется в соответствии требованиями действующей нормативной документаци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2.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3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И1.13-07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Подрядчик вместе с актами выполненных работ предоставляет исполнительную документацию (акты на скрытые работы, акты освидетельствования котлованов, акты сдачи конструкций под монтаж, сертификаты и паспорта на материалы, изделия и конструкции и т.п.). Отчетная документация должна быть оформлена по форме КС-2 и КС-3 на основании утвержденных локальных сметных расчетов и должна быть представлена для каждого основного средства в отдельности. 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Контактные лица и телефоны: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организации строительства ТП СП «ЦЭС» филиала ОАО «ДРСК» - «ХЭС» - Сказатьев Евгений Петрович тел.: (4212) 59-90-47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управления инвестициями филиала ОАО «ДРСК» - «ХЭС» - Полищук Андрей Львович тел.: (4212) 59-91-64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Начальник СОС ТП СП ЦЭС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Е.П. Сказатьев</w:t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rStyle w:val="Emphasis"/>
        </w:rPr>
        <w:t>Картун О.В, 59-90-47, 23-47</w:t>
      </w:r>
    </w:p>
    <w:sectPr>
      <w:type w:val="nextPage"/>
      <w:pgSz w:w="11906" w:h="16838"/>
      <w:pgMar w:left="1080" w:right="964" w:gutter="0" w:header="0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sz w:val="24"/>
      <w:szCs w:val="24"/>
    </w:rPr>
  </w:style>
  <w:style w:type="character" w:styleId="WW8Num4z0">
    <w:name w:val="WW8Num4z0"/>
    <w:qFormat/>
    <w:rPr>
      <w:sz w:val="26"/>
      <w:szCs w:val="26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6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7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4:05:00Z</dcterms:created>
  <dc:creator>Admin</dc:creator>
  <dc:description/>
  <cp:keywords/>
  <dc:language>en-US</dc:language>
  <cp:lastModifiedBy>Ольга Валерьевна Картун</cp:lastModifiedBy>
  <cp:lastPrinted>2013-02-27T13:26:00Z</cp:lastPrinted>
  <dcterms:modified xsi:type="dcterms:W3CDTF">2014-06-19T05:44:00Z</dcterms:modified>
  <cp:revision>7</cp:revision>
  <dc:subject/>
  <dc:title>                                                                                                                       </dc:title>
</cp:coreProperties>
</file>