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27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г. Хабаровск ул. Автономная,6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2599/ХЭС от 05.11.13 заявитель </w:t>
      </w:r>
      <w:r>
        <w:rPr>
          <w:b w:val="false"/>
          <w:i w:val="false"/>
          <w:sz w:val="26"/>
          <w:szCs w:val="26"/>
        </w:rPr>
        <w:t>Алиев Н.М.</w:t>
      </w:r>
      <w:r>
        <w:rPr>
          <w:b w:val="false"/>
          <w:i w:val="false"/>
          <w:color w:val="000000"/>
          <w:sz w:val="26"/>
          <w:szCs w:val="26"/>
        </w:rPr>
        <w:t xml:space="preserve">(120 кВт в платы за технологическое присоединение) т/у № </w:t>
      </w:r>
      <w:r>
        <w:rPr>
          <w:b w:val="false"/>
          <w:i w:val="false"/>
          <w:sz w:val="26"/>
          <w:szCs w:val="26"/>
        </w:rPr>
        <w:t>15/3095-4110спр от 01.11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6 кВ от опоры № 7  Ф.13 ПС Вторчерме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еконструкция </w:t>
      </w:r>
      <w:r>
        <w:rPr>
          <w:sz w:val="26"/>
          <w:szCs w:val="26"/>
        </w:rPr>
        <w:t xml:space="preserve">ВЛ 6 кВ от опоры № 7  Ф.13 ПС Вторчермет «ВЛ-6 кВ Втормет - Насосная Тепловых сетей»  (Инв. № HB009571)  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г. Хабаровск ул. Автономная,6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5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6 кВ от опоры № 7  Ф.13 ПС Вторчермет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105-5) с одним подкосом (СВ-105-5)– 1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СИП 3 1*50 - 40м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повышенных траверс (</w:t>
      </w:r>
      <w:r>
        <w:rPr>
          <w:color w:val="000000"/>
          <w:sz w:val="26"/>
          <w:szCs w:val="26"/>
          <w:lang w:val="en-US"/>
        </w:rPr>
        <w:t>h</w:t>
      </w:r>
      <w:r>
        <w:rPr>
          <w:color w:val="000000"/>
          <w:sz w:val="26"/>
          <w:szCs w:val="26"/>
        </w:rPr>
        <w:t>3м) – 1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- установка заземления траверс (двойной спуск 2*8м по телу опоры электрод в землю </w:t>
      </w:r>
      <w:r>
        <w:rPr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=3м) – 1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2.2 </w:t>
      </w:r>
      <w:r>
        <w:rPr>
          <w:b/>
          <w:sz w:val="28"/>
          <w:szCs w:val="28"/>
        </w:rPr>
        <w:t xml:space="preserve">Реконструкция </w:t>
      </w:r>
      <w:r>
        <w:rPr>
          <w:b/>
          <w:sz w:val="26"/>
          <w:szCs w:val="26"/>
        </w:rPr>
        <w:t>ВЛ 6 кВ от опоры № 7  Ф.13 ПС Вторчермет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укоса к опоре № 7 (СВ 105-5) – 1шт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установка подставной траверсы (</w:t>
      </w:r>
      <w:r>
        <w:rPr>
          <w:color w:val="000000"/>
          <w:sz w:val="26"/>
          <w:szCs w:val="26"/>
          <w:lang w:val="en-US"/>
        </w:rPr>
        <w:t>h</w:t>
      </w:r>
      <w:r>
        <w:rPr>
          <w:color w:val="000000"/>
          <w:sz w:val="26"/>
          <w:szCs w:val="26"/>
        </w:rPr>
        <w:t>2м) – 1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- установка заземления траверс (двойной спуск 2*8м по телу опоры электрод в землю </w:t>
      </w:r>
      <w:r>
        <w:rPr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=3м) – 1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- произвести замену АС-70 на СИП3 1*95 ф13/27 Вторчермет оп.1-7 – </w:t>
      </w:r>
      <w:r>
        <w:rPr>
          <w:sz w:val="26"/>
          <w:szCs w:val="26"/>
        </w:rPr>
        <w:t>280м протяжённость линии (двух цепная) с</w:t>
      </w:r>
      <w:r>
        <w:rPr>
          <w:color w:val="000000"/>
          <w:sz w:val="26"/>
          <w:szCs w:val="26"/>
        </w:rPr>
        <w:t xml:space="preserve"> установкой РЛК на оп. 7 - 2 шт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3.1. «Подрядчик» обязан сдать «Заказчику» на базу СРЭС по актам все демонтированные материалы в том числе: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- провод АС 70-280м;протяженность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color w:val="000000"/>
          <w:sz w:val="26"/>
          <w:szCs w:val="26"/>
        </w:rPr>
        <w:t xml:space="preserve">         </w:t>
      </w:r>
      <w:r>
        <w:rPr>
          <w:b/>
          <w:color w:val="000000"/>
          <w:sz w:val="26"/>
          <w:szCs w:val="26"/>
        </w:rPr>
        <w:t>Демонтируемые материалы являются собственностью «заказчика»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ывоз демонтированых материалов осуществляется силами «Подрядчик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6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7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2:33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7-25T02:13:00Z</dcterms:modified>
  <cp:revision>8</cp:revision>
  <dc:subject/>
  <dc:title>                                                                                                                       </dc:title>
</cp:coreProperties>
</file>