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09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г. Хабаровск ул. Осиновая,6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423/ХЭС от 11.03.14 заявитель </w:t>
      </w:r>
      <w:r>
        <w:rPr>
          <w:b w:val="false"/>
          <w:i w:val="false"/>
          <w:sz w:val="26"/>
          <w:szCs w:val="26"/>
        </w:rPr>
        <w:t xml:space="preserve">Гогина М.Н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404-536спр от 11.03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4/5  Ф.1 ТП 1411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г. Хабаровск ул. Осиновая,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4/5  Ф.1 ТП 1411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25+1*35– 6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56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26T22:51:00Z</dcterms:modified>
  <cp:revision>4</cp:revision>
  <dc:subject/>
  <dc:title>                                                                                                                       </dc:title>
</cp:coreProperties>
</file>