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196-242спр от 12.02.14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Лысенко Юрий Антонович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склад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г Хабаровск, ул Суворова, д. 82 в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5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4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РУ-0,4 кВ ТП-2084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200 метров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110/35/6 кВ "Южная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1. Проектирование и строительство ЛЭП-0,4 кВ от РУ-0,4 кВ ТП-2084 до границ земельного участка заявителя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2. Реконструкция ТП-2084 с установкой коммутационного аппарата в РУ-0,4 кВ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3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1. Монтаж захода ЛЭП-0,4 кВ от точки присоединения до вводно-распределительного устройств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Предусмотреть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3. 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аппарата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4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left="360" w:hanging="360"/>
        <w:jc w:val="both"/>
        <w:rPr/>
      </w:pPr>
      <w:r>
        <w:rPr>
          <w:sz w:val="26"/>
          <w:szCs w:val="26"/>
        </w:rPr>
        <w:t>10.2.3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>Директор СП Центральные Электрические</w:t>
        <w:tab/>
        <w:tab/>
        <w:tab/>
        <w:tab/>
        <w:t>Федоров Д.А.</w:t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>сети филиала ОАО «ДРСК» Хабаровские</w:t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 xml:space="preserve">электрические сети </w:t>
      </w:r>
    </w:p>
    <w:p>
      <w:pPr>
        <w:pStyle w:val="Normal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Алтабаева Наталья Александр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/факс 8(4212)599-178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  <w:lang w:val="en-US"/>
        </w:rPr>
        <w:t>Spr</w:t>
      </w:r>
      <w:r>
        <w:rPr>
          <w:sz w:val="20"/>
          <w:szCs w:val="20"/>
        </w:rPr>
        <w:t>3@</w:t>
      </w:r>
      <w:r>
        <w:rPr>
          <w:sz w:val="20"/>
          <w:szCs w:val="20"/>
          <w:lang w:val="en-US"/>
        </w:rPr>
        <w:t>khab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drs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22:02:00Z</dcterms:created>
  <dc:creator>Spr1</dc:creator>
  <dc:description/>
  <dc:language>en-US</dc:language>
  <cp:lastModifiedBy>Ольга Валерьевна Картун</cp:lastModifiedBy>
  <cp:lastPrinted>2014-02-12T15:38:00Z</cp:lastPrinted>
  <dcterms:modified xsi:type="dcterms:W3CDTF">2014-06-17T22:02:00Z</dcterms:modified>
  <cp:revision>2</cp:revision>
  <dc:subject/>
  <dc:title>Приложение № 1 к договору  № ________ от ______</dc:title>
</cp:coreProperties>
</file>