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4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Бикинский р-н, г. Бикин ул. Лазо,325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45/ХЭС от 06.02.14  заявитель </w:t>
      </w:r>
      <w:r>
        <w:rPr>
          <w:b w:val="false"/>
          <w:i w:val="false"/>
          <w:sz w:val="26"/>
          <w:szCs w:val="26"/>
        </w:rPr>
        <w:t xml:space="preserve">Шульга К.С. </w:t>
      </w:r>
      <w:r>
        <w:rPr>
          <w:b w:val="false"/>
          <w:i w:val="false"/>
          <w:color w:val="000000"/>
          <w:sz w:val="26"/>
          <w:szCs w:val="26"/>
        </w:rPr>
        <w:t xml:space="preserve">(14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123-214спр  от 31.01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 ТП 8062 ф. 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конструкция ТП 8062 </w:t>
      </w:r>
      <w:r>
        <w:rPr>
          <w:sz w:val="26"/>
          <w:szCs w:val="26"/>
        </w:rPr>
        <w:t xml:space="preserve">«ТП-8062 База РЭС»  (Инв. № HB010661)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Бикинский р-н, г. Бикин ул. Лазо,32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от  ТП 8062 ф. 25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5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двумя подкосами (СВ-95-3)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 4*35 – 295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нструкция ТП 8062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250А в ТП 8062 РУ 0,4 кВ  – 1шт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0:1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7T03:52:00Z</dcterms:modified>
  <cp:revision>6</cp:revision>
  <dc:subject/>
  <dc:title>                                                                                                                       </dc:title>
</cp:coreProperties>
</file>