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18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г. Хабаровск ул. Краснодарская,  9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 769/хэс от 03.04.14 заявитель </w:t>
      </w:r>
      <w:r>
        <w:rPr>
          <w:b w:val="false"/>
          <w:i w:val="false"/>
          <w:sz w:val="26"/>
          <w:szCs w:val="26"/>
        </w:rPr>
        <w:t xml:space="preserve">Кульга Т.В. </w:t>
      </w:r>
      <w:r>
        <w:rPr>
          <w:b w:val="false"/>
          <w:i w:val="false"/>
          <w:color w:val="000000"/>
          <w:sz w:val="26"/>
          <w:szCs w:val="26"/>
        </w:rPr>
        <w:t xml:space="preserve">(95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0685-855спр от 03.04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</w:t>
      </w:r>
      <w:r>
        <w:rPr>
          <w:sz w:val="26"/>
          <w:szCs w:val="26"/>
        </w:rPr>
        <w:t xml:space="preserve"> ВЛ 0,4 кВ от ТП 1390 ф. 3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Реконструкция ТП 139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ул. Краснодарская,  9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5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</w:t>
      </w:r>
      <w:r>
        <w:rPr>
          <w:b/>
          <w:sz w:val="26"/>
          <w:szCs w:val="26"/>
        </w:rPr>
        <w:t xml:space="preserve"> ВЛ 0,4 кВ от ТП 1390 ф. 3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 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2А 3*70+1*54,6– 60м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Реконструкция ТП 1390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емонтаж трансформатора 40 кВА.;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монтаж трансформатора 400 кВА.;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амена ПК-10 с вставкодержателями номиналом под ТМ 400 кВА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изготовление и монтаж шинного моста под ТМ 400 кВА – (4м в три шины.)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монтаж автомата 200А – 2 шт.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ереподключение существующего автомата к новым шинам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СРЭС по актам все демонтированные материалы в том числе: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- трансформатор 40 кВА – 1шт.;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1:19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26T02:20:00Z</dcterms:modified>
  <cp:revision>4</cp:revision>
  <dc:subject/>
  <dc:title>                                                                                                                       </dc:title>
</cp:coreProperties>
</file>