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20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. Матвеевка 150 метров на восток от участка по ул. Тамбовской, дом № 29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622/ХЭС от 21.03.14  заявитель </w:t>
      </w:r>
      <w:r>
        <w:rPr>
          <w:b w:val="false"/>
          <w:i w:val="false"/>
          <w:sz w:val="26"/>
          <w:szCs w:val="26"/>
        </w:rPr>
        <w:t xml:space="preserve">Карьер кирпичного завода ООО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568-823спр от 21.03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6 кВ от опоры  № 50  Ф.10 ПС ГВФ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Реконструкция ВЛ 6 кВ  от опоры № 50 ф.10 ПС ГВФ  «ВЛ-6 кВ ф.10 ГВФ До ТП-1324»  (Инв. № HB009248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троительство  СТП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Матвеевка 150 метров на восток от участка по ул. Тамбовской, дом № 29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6 кВ от опоры  № 50  Ф.10 ПС ГВФ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105-5) с одним подкосом (СВ-105-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3  1*35 – 50м.; (протяженность линии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- установка заземления траверс (двойной спуск 2*8м по телу опоры электрод в землю 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=3м) – 1шт.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линейного разъединителя марки РЛНД – 10 на опоре № 50/1 – 1 шт;</w:t>
      </w:r>
    </w:p>
    <w:p>
      <w:pPr>
        <w:pStyle w:val="Normal"/>
        <w:widowControl/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 заземления для РЛНД – 1 шт.;</w:t>
      </w:r>
    </w:p>
    <w:p>
      <w:pPr>
        <w:pStyle w:val="Normal"/>
        <w:widowControl/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повышенной траверсы (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-2м)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2.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Реконструкция ВЛ 6 кВ  от опоры № 50 ф.10 ПС ГВФ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становка укоса к опоре №50 (СВ-105-5) – 1шт.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повышенной двойной траверсы (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-2м) 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- установка заземления траверс (двойной спуск 2*8м по телу опоры электрод в землю 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=3м) – 2шт.;</w:t>
      </w:r>
    </w:p>
    <w:p>
      <w:pPr>
        <w:pStyle w:val="Normal"/>
        <w:ind w:left="300" w:hanging="30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2.3. </w:t>
      </w:r>
      <w:r>
        <w:rPr>
          <w:b/>
          <w:sz w:val="26"/>
          <w:szCs w:val="26"/>
        </w:rPr>
        <w:t>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ТП-25/6/0,4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 м</w:t>
      </w:r>
      <w:r>
        <w:rPr>
          <w:sz w:val="26"/>
          <w:szCs w:val="26"/>
        </w:rPr>
        <w:t>онтаж контура заземления под СТП с проведением замеров и представлением протокола испыта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опорных конструкций: установка ж/б опор -  (стойка марки СВ-105-5) одностоечных 1 шт., монтаж металлоконструкций на опо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монтаж СТП в сборе с силовыми трансформаторами мощностью 25 кВА;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СТП заказать по приложенному опросному листу, не использовать силовые трансформаторы Биробиджанского завода силовых трансформаторов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СТП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артун О.В, 59-90-47, 23-47</w:t>
            </w:r>
          </w:p>
          <w:p>
            <w:pPr>
              <w:pStyle w:val="Normal"/>
              <w:rPr>
                <w:rStyle w:val="Emphasis"/>
                <w:sz w:val="26"/>
                <w:szCs w:val="26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1:45:00Z</dcterms:created>
  <dc:creator>Admin</dc:creator>
  <dc:description/>
  <cp:keywords/>
  <dc:language>en-US</dc:language>
  <cp:lastModifiedBy>Ольга Валерьевна Картун</cp:lastModifiedBy>
  <cp:lastPrinted>2014-07-22T14:24:00Z</cp:lastPrinted>
  <dcterms:modified xsi:type="dcterms:W3CDTF">2014-07-22T03:25:00Z</dcterms:modified>
  <cp:revision>10</cp:revision>
  <dc:subject/>
  <dc:title>                                                                                                                       </dc:title>
</cp:coreProperties>
</file>