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485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с. Ильинка сдт "Сакура", уч. № 103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783/ХЭС от 02.04.14  заявитель </w:t>
      </w:r>
      <w:r>
        <w:rPr>
          <w:b w:val="false"/>
          <w:i w:val="false"/>
          <w:sz w:val="26"/>
          <w:szCs w:val="26"/>
        </w:rPr>
        <w:t xml:space="preserve">Кныш Л.Н.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680-1007спр  от 02.04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6 кВ от опоры  № 79  Ф.3 ПС Ильинка  «ВЛ-6 кВ ТП-451 - ТП-3515 c. Ильинка»  (Инв. № HB008414)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ВЛ 0,4 кВ от вновь установленной КТПН 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КТПН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Ильинка сдт "Сакура", уч. № 10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6 кВ от опоры  № 79  Ф.3 ПС Ильинка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становка одностоечных ж/б опор (СВ-105-5) – 2 шт.;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105-5) с одним подкосом (СВ-105-5)– 3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3  1*50 – 300м.; (протяженность линии)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чистка просеки – 0,05га.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6"/>
          <w:szCs w:val="26"/>
        </w:rPr>
        <w:t>- монтаж линейного разъединителя марки РЛНД – 10 на опоре № 79/1 – 1 шт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6"/>
          <w:szCs w:val="26"/>
        </w:rPr>
        <w:t>- монтаж контура  заземления для РЛНД – 1 шт.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6"/>
          <w:szCs w:val="26"/>
        </w:rPr>
        <w:t>- монтаж длинноискровых разрядников РДИП – 10 – 4УХЛ1 – 5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- установка заземления траверс (двойной спуск 2*8м по телу опоры электрод в землю </w:t>
      </w:r>
      <w:r>
        <w:rPr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=3м) – 5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2.</w:t>
      </w:r>
      <w:r>
        <w:rPr>
          <w:b/>
          <w:color w:val="000000"/>
          <w:sz w:val="26"/>
          <w:szCs w:val="26"/>
        </w:rPr>
        <w:t xml:space="preserve"> Строительство ВЛ 0,4к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 вновь установленной КТПН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становка одностоечных ж/б опор (СВ-95-3) – 4 шт.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установка одностоечных ж/б опор  (СВ-95-3) с одним подкосом (СВ-95-3) – 3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  СИП2А  3*70+1*54,6 – 240 м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чистка просеки – 0,02га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2.3. </w:t>
      </w:r>
      <w:r>
        <w:rPr>
          <w:b/>
          <w:sz w:val="26"/>
          <w:szCs w:val="26"/>
        </w:rPr>
        <w:t>Строительство КТПН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под КТПН с проведением замеров и представлением протокола испытания;</w:t>
      </w:r>
    </w:p>
    <w:p>
      <w:pPr>
        <w:pStyle w:val="Normal"/>
        <w:tabs>
          <w:tab w:val="clear" w:pos="709"/>
          <w:tab w:val="left" w:pos="3681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фундамента КТПН: выполнить отсыпку места установки КТПН пескогравием или щебнем -15 м*3, уложить 2 дорожные плиты марки ПД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КТПН-250/6  в сборе с силовым трансформатором мощностью 250кВА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</w:t>
      </w:r>
      <w:r>
        <w:rPr>
          <w:color w:val="000000"/>
          <w:sz w:val="24"/>
          <w:szCs w:val="24"/>
        </w:rPr>
        <w:t>Оборудование КТПН заказать по приложенному опросному листу.</w:t>
      </w:r>
      <w:r>
        <w:rPr>
          <w:b/>
          <w:i/>
          <w:sz w:val="28"/>
          <w:szCs w:val="28"/>
        </w:rPr>
        <w:t xml:space="preserve"> Получить разрешение в Ростехнадзоре на ввод в эксплуатацию КТПН</w:t>
      </w:r>
      <w:r>
        <w:rPr>
          <w:b/>
          <w:i/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23:58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08T23:08:00Z</dcterms:modified>
  <cp:revision>9</cp:revision>
  <dc:subject/>
  <dc:title>                                                                                                                       </dc:title>
</cp:coreProperties>
</file>