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84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. Осиновая Речка в 66 м. по направлению на запад от д. 6 по ул. Советска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2703/ХЭС от 25.11.13 заявитель </w:t>
      </w:r>
      <w:r>
        <w:rPr>
          <w:b w:val="false"/>
          <w:i w:val="false"/>
          <w:sz w:val="26"/>
          <w:szCs w:val="26"/>
        </w:rPr>
        <w:t xml:space="preserve">Гузь В.Н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3322-4216спр от 25.11.2013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вновь установленной КТПН 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ТПН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емонтаж ТП 0043</w:t>
      </w:r>
      <w:r>
        <w:rPr/>
        <w:t xml:space="preserve"> «</w:t>
      </w:r>
      <w:r>
        <w:rPr>
          <w:sz w:val="26"/>
          <w:szCs w:val="26"/>
        </w:rPr>
        <w:t>КТПН-0043 (№ 4) с. Заря 1х250.» (Инв №</w:t>
      </w:r>
      <w:r>
        <w:rPr/>
        <w:t xml:space="preserve"> </w:t>
      </w:r>
      <w:r>
        <w:rPr>
          <w:sz w:val="26"/>
          <w:szCs w:val="26"/>
        </w:rPr>
        <w:t>HB008696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Осиновая Речка в 66 м. по направлению на запад от д. 6 по ул. Советска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Строительство ВЛ 0,4к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вновь установленной КТПН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одностоечных ж/б опор  (СВ-95 -3) с одним подкосом (СВ-95 - 3) – 3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  СИП2А  3*70+1*54,6 – 100 м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шт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2.9. </w:t>
      </w:r>
      <w:r>
        <w:rPr>
          <w:b/>
          <w:sz w:val="26"/>
          <w:szCs w:val="26"/>
        </w:rPr>
        <w:t>Строительство КТПН(проходная)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онтаж КТПН-400/10 в сборе с силовыми трансформаторами мощностью 400к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 </w:t>
      </w:r>
      <w:r>
        <w:rPr>
          <w:color w:val="000000"/>
          <w:sz w:val="24"/>
          <w:szCs w:val="24"/>
        </w:rPr>
        <w:t xml:space="preserve">Оборудование КТПН заказать по приложенному опросному листу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</w:t>
      </w:r>
      <w:r>
        <w:rPr>
          <w:b/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емонтаж ТП 0043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еревод фидеров 0,4 кВ на новую ТП – 3шт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еревод фидеров 10 кВ на новую ТП – 1шт.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3.1. «Подрядчик» обязан сдать «Заказчику» на базу ЮРЭС по актам все демонтированные оборудование в том числе: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>ТП 0043 -1 ш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Демонтируемые материалы  и оборудование являются собственностью «заказчика»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ывоз демонтированых материалов осуществляется силами «Подрядчик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rStyle w:val="Emphasi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артун О.В, 59-90-47, 23-47</w:t>
            </w:r>
          </w:p>
          <w:p>
            <w:pPr>
              <w:pStyle w:val="Normal"/>
              <w:rPr>
                <w:rStyle w:val="Emphasis"/>
                <w:sz w:val="26"/>
                <w:szCs w:val="26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23:09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03T04:07:00Z</dcterms:modified>
  <cp:revision>9</cp:revision>
  <dc:subject/>
  <dc:title>                                                                                                                       </dc:title>
</cp:coreProperties>
</file>