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предложений</w:t>
        <w:br/>
        <w:t xml:space="preserve"> № 368396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326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07.05.2014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Закупка № 52 Лот № 14 </w:t>
      </w:r>
      <w:r>
        <w:rPr>
          <w:b/>
          <w:i/>
          <w:sz w:val="24"/>
          <w:szCs w:val="24"/>
        </w:rPr>
        <w:t>«Технологическое присоединение к электрической сети ОАО "ДРСК" с заявленной мощностью до 150 кВт на территории г. Хабаровск (ПИР, СМР)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52 лот № 14 Раздел 2.1.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4 674 094,00 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color w:val="333333"/>
          <w:sz w:val="24"/>
          <w:szCs w:val="24"/>
        </w:rPr>
        <w:t xml:space="preserve"> 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проса предложений было получено 4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:02 07.05.2014. Участниками было сделано </w:t>
      </w:r>
      <w:r>
        <w:rPr>
          <w:b/>
          <w:sz w:val="24"/>
          <w:szCs w:val="24"/>
        </w:rPr>
        <w:t>27 ставок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10250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32"/>
        <w:gridCol w:w="4262"/>
        <w:gridCol w:w="5656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мур-ЭП" (680032, Хабаровский край, г. Хабаровск, пр-кт 60 лет Октября, 128 А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4 190 218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 944 457,24 рублей с учетом НДС(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ВСЭСС" (Россия, г. Хабаровск, ул. Тихоокеанская, 165, 680042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4 20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 956 000,00 рублей с учетом НДС).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ЭС-ДВ" (Россия, 680003, Хабаровский край, г. Хабаровск, ул. Союзная, 23Б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5 013 12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 915 481,60 рублей с учетом НДС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монтаж" (680006, г. Хабаровск, ул. Краснореченская, д. 92, оф. 208)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5 800 000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не подтвердил последнюю сделанную на ЭТП ставку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1529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52 лот 14 р. 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3-12-17T13:49:00Z</cp:lastPrinted>
  <dcterms:modified xsi:type="dcterms:W3CDTF">2014-05-07T23:40:00Z</dcterms:modified>
  <cp:revision>48</cp:revision>
  <dc:subject/>
  <dc:title>Типовая закупочная документация</dc:title>
</cp:coreProperties>
</file>