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Д О Г О В О Р   П О Д Р Я Д А   №</w:t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 xml:space="preserve">г. Благовещенск   </w:t>
        <w:tab/>
        <w:t xml:space="preserve">                                                                 «    »           201_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709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Открытое акционерное общество «Дальневосточная распределительная сетевая компания» (ОАО «ДРСК»)</w:t>
      </w:r>
      <w:r>
        <w:rPr>
          <w:sz w:val="24"/>
          <w:szCs w:val="24"/>
        </w:rPr>
        <w:t xml:space="preserve">, именуемое в дальнейшем «Заказчик», в лице директора </w:t>
      </w:r>
      <w:r>
        <w:rPr>
          <w:b/>
          <w:i/>
          <w:sz w:val="24"/>
          <w:szCs w:val="24"/>
        </w:rPr>
        <w:t>филиала ОАО «ДРСК»-«Амурские электрические сети»</w:t>
      </w:r>
      <w:r>
        <w:rPr>
          <w:sz w:val="24"/>
          <w:szCs w:val="24"/>
        </w:rPr>
        <w:t xml:space="preserve"> Семенюка Евгения Валентиновича, действующего на основании доверенности №___ от 01.01.201_ года, с одной стороны, и</w:t>
      </w:r>
      <w:r>
        <w:rPr>
          <w:b/>
          <w:i/>
          <w:sz w:val="24"/>
          <w:szCs w:val="24"/>
        </w:rPr>
        <w:t xml:space="preserve"> ______________________________________- (_________________________)</w:t>
      </w:r>
      <w:r>
        <w:rPr>
          <w:sz w:val="24"/>
          <w:szCs w:val="24"/>
        </w:rPr>
        <w:t xml:space="preserve">, именуемое в дальнейшем «Подрядчик», в лице__________________________--действующего на основании ____________________-, с другой стороны, далее совместно именуемые Стороны, на основании Протокола заседания закупочной комиссии по выбору исполнителя работ        № ____ </w:t>
      </w:r>
      <w:r>
        <w:rPr>
          <w:bCs/>
          <w:sz w:val="24"/>
          <w:szCs w:val="24"/>
        </w:rPr>
        <w:t>от</w:t>
      </w:r>
      <w:r>
        <w:rPr>
          <w:sz w:val="24"/>
          <w:szCs w:val="24"/>
        </w:rPr>
        <w:t xml:space="preserve"> _______г.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дрядчик обязуется по заданию Заказчика выполнить комплекс работ, указанный в техническом задании на проведение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 по выделению, передаче в муниципальную собственность земельных участков из состава земель сельскохозяйственного назначения, межеванию земельных участков под ВЛ-35 кВ по Ромненскому - Октябрьскому районам  для нужд филиала "АЭС;</w:t>
      </w:r>
    </w:p>
    <w:p>
      <w:pPr>
        <w:pStyle w:val="ConsNonformat"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Конкретный перечень, объём работ и требования к их выполнению установлены Техническим заданием (приложение № 1 к настоящему договору, которое является его неотъемлемой частью), Земельным кодексом и Федеральным законом от 24.07.2007 N 221-ФЗ (ред. от 23.07.2013) "О государственном кадастре. Выполняемые работы должны соответствовать действующему законодательству РФ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оимость работ и порядок расчетов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2.1. Общая стоимость работ по договору составляет  </w:t>
      </w:r>
      <w:r>
        <w:rPr>
          <w:b/>
          <w:i/>
          <w:sz w:val="24"/>
          <w:szCs w:val="24"/>
        </w:rPr>
        <w:t>_______  рублей __ коп</w:t>
      </w:r>
      <w:r>
        <w:rPr>
          <w:sz w:val="24"/>
          <w:szCs w:val="24"/>
        </w:rPr>
        <w:t xml:space="preserve">.  </w:t>
      </w:r>
      <w:r>
        <w:rPr>
          <w:b/>
          <w:i/>
          <w:sz w:val="24"/>
          <w:szCs w:val="24"/>
        </w:rPr>
        <w:t>(_______________________ рублей ___ коп.),</w:t>
      </w:r>
      <w:r>
        <w:rPr>
          <w:sz w:val="24"/>
          <w:szCs w:val="24"/>
        </w:rPr>
        <w:t xml:space="preserve"> НДС – ___________(Приложение №3)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2.Об изменениях счетов в банке и адресов стороны немедленно уведомляют друг друг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3. Заказчик оплачивает выполненные работы в течение ____ (______) календарных  дней с момента подписания актов  выполненных работ обеими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4. Расчеты по настоящему Договору осуществляются в соответствии с платежными поручениями путем перечисления денежных средств, в рублях, на расчетный счет Подрядчика, указанный в настоящем Договоре, либо иным способом по согласованию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5. При нарушении Подрядчиком сроков или условий, предусмотренных договором, Заказчик вправе приостановить любые выплаты в пользу Подрядчика до момента устранения им нарушений условий договора и выплаты штрафа, пени или возмещения убы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6. Превышение Подрядчиком объемов и стоимости работ, не подтвержденные соответствующими дополнительными соглашениями Сторон, происшедшие по вине Подрядчика, оплачиваются Подрядчиком за свой счет при условии, что они не вызваны невыполнением Заказчиком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выполнения работ и порядок сдачи и приемки работ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начала выполнения работ – с момента подписания договора, завершение работ до «___» ______________ года. 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ача-приемка выполненной по настоящему договору документации происходит в следующем порядке: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в день завершения работ направляет в филиал ОАО «ДРСК» «Амурские ЭС» акт сдачи-приемки выполненных работ с приложением к нему выполненной документации, в объеме, установленном в техническом задании к настоящему Договору.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а выполненных работ Заказчиком осуществляется в течение 5 (пяти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их 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с момента</w:t>
      </w:r>
      <w:r>
        <w:rPr>
          <w:rFonts w:cs="Times New Roman" w:ascii="Times New Roman" w:hAnsi="Times New Roman"/>
          <w:sz w:val="24"/>
          <w:szCs w:val="24"/>
        </w:rPr>
        <w:t xml:space="preserve">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ке изготовленной документации является несоответствие документации требованиям законодательства Российской Федерации, государственным стандартам, требованиям и указаниям Заказчика, изложенным в настоящем Договоре и техническом задании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Заказчика от приемки работ сторонами в течение 5 (пяти) дней с момента получения Подрядчиком мотивированного отказа составляется двусторонний акт с перечнем необходимых доработок и сроков их устранения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3 (трех) календарных дней со дня получения письменного извещения Заказчика. Истечение календарного срока выполнения этапа работ в этом случае приостанавливается в момент получения Подрядчиком извещения и продлевается соответственно на период устранения дефектов, в течение которого Заказчик не мог использовать результат выполненных работ. В случае если Подрядчик своевременно не направит своего представителя, то Заказчик самостоятельно составляет и подписывает акт о выявленных дефектах и стороны настоящего Договора признают его действительным, не требующим подтверждения подписью и печатью Подрядчика. Подрядчик обязан безвозмездно переделать документацию и (или) провести дополнительные работы в случае необходимости. При обнаружении недостатков в документации и (или) выполнении межевания по требованию Заказчика безвозмездно доработать документацию и провести в случае необходимости дополнительные работы в установленный Заказчиком срок и возместить убытки, связанные с допущенными недостатками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выполненные работы Подрядчиком составляет 10 ле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-фактуры на опла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атой выполнения работ является дата подписания Заказчиком акта сдачи-приемки выполненных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досрочного выполнения работ, Заказчик обязан досрочно принять и оплатить рабо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 стороны Заказчика контроль и исполнение обязательств по настоящему договору осуществляет:</w:t>
      </w:r>
    </w:p>
    <w:p>
      <w:pPr>
        <w:pStyle w:val="Normal"/>
        <w:tabs>
          <w:tab w:val="clear" w:pos="708"/>
          <w:tab w:val="left" w:pos="1590" w:leader="none"/>
          <w:tab w:val="left" w:pos="213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Куликов Андрей Павлович начальник отдела по управлению собственностью филиала ОАО «Дальневосточная распределительная сетевая компания» - «Амурские электрические сети», расположенный по адресу: 675003, г. Благовещенск, ул. Театральная, 179;  </w:t>
      </w:r>
    </w:p>
    <w:p>
      <w:pPr>
        <w:pStyle w:val="Normal"/>
        <w:tabs>
          <w:tab w:val="clear" w:pos="708"/>
          <w:tab w:val="left" w:pos="1590" w:leader="none"/>
          <w:tab w:val="left" w:pos="213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узырева Елена Владимировна инженер отдела управления собственностью филиала ОАО «Дальневосточная распределительная сетевая компания» - «Амурские электрические сети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213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кты сдачи-приемки выполненных работ,  счета-фактуры и выполненная документация направляются в адрес филиала ОАО «Дальневосточная распределительная сетевая компания» - «Амурские электрические сети» по адресу: 675003, г. Благовещенск, ул. Театральная, 179. 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ства сторон</w:t>
      </w:r>
    </w:p>
    <w:p>
      <w:pPr>
        <w:pStyle w:val="23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Подрядчик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воими силами и средствами выполнить работы в установленные настоящим  Договором  объёме и сроки. Результаты работ сдать Заказчику по акту приема-передачи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роки и в порядке, предусмотренные настоящим Договором, передать Заказчику результаты работ с приложением подписанного со своей стороны акта сдачи-приемки выполненных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гласовывать готовые материалы по выполненным работам с Заказчик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блюдать требования, содержащиеся в Техническом задании и других исходных данных для выполнения работ по настоящему договору и вправе отступать от них только с письменного согласия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полнять указания Заказчика, представленные в письменном виде, в том числе о внесении изменений и дополнений в материалы по выполненным работам, если они не противоречат условиям настоящего договора и законодательству Российской Федерац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обнаружении обстоятельств, указанных в статье 716 Гражданского кодекса РФ, которые грозят годности результатов выполняемой работы или создают невозможность ее завершения в срок, немедленно уведомить об этом Заказчика, приостановив выполнение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Не позднее 5 (пяти) календарных дней с момента заключения Договора Подрядчик обязан предоставить Заказчику информацию (по форме, указанной в приложении №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 xml:space="preserve">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одрядчик обязан предостави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Выполнять работы собственными силами, без привлечения субподрядной организац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Заказчик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казывать содействия Подрядчику в выполнении работ в рамках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изводить приёмку и оплату работ, выполненных Подрядчиком, в порядке, предусмотренном в разделах 2 и 3 настоящего Договора и в дополнительных соглашениях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влекать Подрядчика к участию в деле по иску, предъявленному к Заказчику третьими лицами в связи с недостатками составленных материалов по выполненным работа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полнить в полном объёме все свои обязательства, предусмотренные в других разделах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 нарушение Подрядчиком сроков окончания выполнения работ, указанных в договоре, Подрядчик уплачивает Заказчику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5.2.1. за период с 1 по 9 календарного дня, начиная со дня, следующего после дня истечения установленного Договором срока - уплаты штрафа в размере 1 000 (Одна тысяча) рублей за каждый день просрочки выполнения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5.2.2. за период с 10 по 20 календарного дня - просрочки выполнения работ - уплаты штрафа в размере 3 000 (Три тысячи) рублей за каждый день просрочки выполнения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5.2.3. за период с 21 по 30 календарного дня - просрочки выполнения работ - уплаты штрафа в размере 3 000 (Три тысячи) рублей за каждый день просрочки выполнения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5.2.4. в случае не выполнения работ по истечению 30 календарных дней Заказчик оставляет за собой право расторгнуть договор в одностороннем порядке, а также право на истребование уплаты штрафа, указанного в п. 5.2.1.-5.2.3 настоящего договор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5.3. В случае выполнения работ ненадлежащего качества - неустойку в размере 1 000,00 (одна тысяча) рублей  за  каждый день с момента направления Заказчиком Подрядчику уведомления о ненадлежащем выполнении Подрядчиком обязательств по выполнению работ до момента устранения недостатков выполненных работ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5.4. Подрядчик освобождается от уплаты штрафа, если докажет, что просрочка исполнения указанного обязательства произошла вследствие непреодолимой силы или по вине Заказчика (отсутствие финансирования, задержка финансирования не являются виной Заказчика в силу ст. 120 ГК РФ и условий настоящего Договора);</w:t>
      </w:r>
    </w:p>
    <w:p>
      <w:pPr>
        <w:pStyle w:val="24"/>
        <w:ind w:left="0" w:firstLine="709"/>
        <w:jc w:val="both"/>
        <w:rPr/>
      </w:pPr>
      <w:r>
        <w:rPr/>
        <w:t xml:space="preserve">5.5. Если допущенные отступления от условий настоящего договора при выполнении работ по Договору или иные недостатки не были устранены Подрядчиком в установленный срок, либо являются существенными и неустранимыми Заказчик вправе отказаться от исполнения договора и потребовать возмещения причиненных убытков. </w:t>
      </w:r>
    </w:p>
    <w:p>
      <w:pPr>
        <w:pStyle w:val="24"/>
        <w:ind w:left="0" w:firstLine="709"/>
        <w:jc w:val="both"/>
        <w:rPr/>
      </w:pPr>
      <w:r>
        <w:rPr/>
        <w:t xml:space="preserve">5.6. Срок уплаты штрафов, неустоек – 10 (десять) дней с момента предъявления требования об оплате. </w:t>
      </w:r>
    </w:p>
    <w:p>
      <w:pPr>
        <w:pStyle w:val="24"/>
        <w:ind w:left="0" w:firstLine="709"/>
        <w:jc w:val="both"/>
        <w:rPr/>
      </w:pPr>
      <w:r>
        <w:rPr/>
        <w:t>5.7. Уплата Подрядчиком неустойки и/или штрафа не освобождает его от исполнения обязательств по настоящему Договору.</w:t>
      </w:r>
    </w:p>
    <w:p>
      <w:pPr>
        <w:pStyle w:val="24"/>
        <w:ind w:left="0" w:firstLine="709"/>
        <w:jc w:val="both"/>
        <w:rPr/>
      </w:pPr>
      <w:r>
        <w:rPr/>
      </w:r>
    </w:p>
    <w:p>
      <w:pPr>
        <w:pStyle w:val="ConsNormal"/>
        <w:numPr>
          <w:ilvl w:val="0"/>
          <w:numId w:val="8"/>
        </w:numPr>
        <w:tabs>
          <w:tab w:val="clear" w:pos="708"/>
        </w:tabs>
        <w:autoSpaceDE w:val="false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зрешения споров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- 10 (десять) дней с момента ее направления.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судебном порядке в соответствии с действующим законодательством РФ.</w:t>
      </w:r>
    </w:p>
    <w:p>
      <w:pPr>
        <w:pStyle w:val="Cons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с-мажорные обстоятельств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Если в результате обстоятельств непреодолимой силы результатом работ был нанесён значительный, по мнению одной из Сторон, ущерб, то эта Сторона обязана уведомить об этом другую в 7-дневный срок,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, порядка ведения и стоимости работ, которое со дня его подписания становится неотъемлемой частью настоящего договора, либо инициировать процедуру расторжения Договора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, по мнению Сторон, работы могут быть продолжены в порядке, установленном настоящим договором до начала действия обстоятельств непреодолимой силы, то срок исполнения обязательств по настоящему договору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стоятельствами непреодолимой силы являются любые чрезвычайные и непредотвратимые ситуации, включая, но не ограничиваясь, следующее: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а) война и другие агрессии (война объявленная или нет), мобилизация или эмбарго;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б) массовая ионизирующая радиация или массовое радиоактивное заражение от любого атомного топлива или любыми радиоактивными отходами, взрывными веществами или другими опасными компонентами атомных взрывных устройств от любого источника;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) восстание, революция, свержение существующего строя и установление военной власти, гражданская война;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г) массовые беспорядки, столкновения, забастовки;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) другие общепринятые обстоятельства непреодолимой силы.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ействия третьих лиц, привлечённых Сторонами по настоящему Договору к исполнению настоящего Договора, обстоятельствами непреодолимой силы не являются. 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обстоятельства непреодолимой силы продолжаются более 2 (двух) месяцев, то Стороны проводят переговоры о целесообразности продолжения выполнения настоящего Договора. При этом уже выполненные работы и поставленная продукция должны быть приняты и оплачены.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</w:tabs>
        <w:autoSpaceDE w:val="false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на результаты выполненных работ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является собственником переданной ему по настоящему Договору документации и распоряжается ею по своему усмотрению после подписания акта сдачи-приемки выполненных работ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права и результаты деятельности, созданные в процессе выполнения работ по настоящему договору, принадлежат Заказчику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не вправе продавать и/или передавать результаты выполненных работ по договору или их часть третьим лицам без письменного разрешения Заказчика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97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</w:tabs>
        <w:autoSpaceDE w:val="false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менение, прекращение и расторжение Договора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в настоящий Договор вносятся по взаимному согласию Сторон и оформляются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ях законодательных и нормативных актов,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ожет в любое время до сдачи ему результата работы отказаться от исполнения договора, уплатив подрядчику,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вправе отказаться от исполнения Договора в случаях: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97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буждения арбитражным судом процедуры банкротства в отношении Заказчика;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97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новки Заказчиком выполнения работ по причинам, не зависящим от Подрядчика, на срок, превышающий 30 (тридцать) дней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978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</w:tabs>
        <w:autoSpaceDE w:val="false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его подписания и действует до «31» декабря 2014 г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срока действия договора не освобождает стороны от ответственности за его нарушение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стечения срока действия договора обязательства сторон по настоящему договору прекращаются, а в части расчетов действует до полного исполнения сторонами обязательств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</w:tabs>
        <w:autoSpaceDE w:val="false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. Заключительные положения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, обладающих равной юридической силой, по одному для каждой из сторон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юридическую силу документов по настоящему договору (включая договор, приложения, и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>оригиналов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настоящего Договора Стороны руководствуются нормами законодательства Российской Федерации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казанные в Договоре приложения являются его неотъемлемой частью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договору прилагаются:</w:t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«Техническое задание»;</w:t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«Информация о контрагенте»;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«Протокол выбора победителя»;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«Гарантийное письмо».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numPr>
          <w:ilvl w:val="0"/>
          <w:numId w:val="8"/>
        </w:numPr>
        <w:ind w:left="0" w:right="0" w:firstLine="709"/>
        <w:jc w:val="center"/>
        <w:rPr/>
      </w:pPr>
      <w:r>
        <w:rPr/>
        <w:t>Реквизиты и подписи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860" w:hRule="atLeast"/>
        </w:trPr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АО «Дальневосточная  распределительная сетевая компания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г. Благовещенс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 407028100030101132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восточный банк ОАО «Сбербанк России» г. Хабаров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ёт 301018106000000006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08136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ДРСК»-«Амурские Э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Благовещенс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Театральная, 179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КПП 2801020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ректор  фил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АО «ДРСК» «Амурские Э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auto" w:line="240"/>
              <w:ind w:right="-41" w:firstLine="34"/>
              <w:rPr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____________________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/>
              <w:ind w:right="11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shd w:fill="FFFFFF" w:val="clear"/>
              <w:spacing w:lineRule="auto" w:line="240"/>
              <w:ind w:right="11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5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3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3.%2."/>
      <w:lvlJc w:val="left"/>
      <w:pPr>
        <w:tabs>
          <w:tab w:val="num" w:pos="1590"/>
        </w:tabs>
        <w:ind w:left="159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"/>
      <w:lvlText w:val="%1.%2."/>
      <w:lvlJc w:val="left"/>
      <w:pPr>
        <w:tabs>
          <w:tab w:val="num" w:pos="2544"/>
        </w:tabs>
        <w:ind w:left="2544" w:hanging="141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978"/>
        </w:tabs>
        <w:ind w:left="1978" w:hanging="1410"/>
      </w:pPr>
      <w:rPr>
        <w:i w:val="false"/>
        <w:b w:val="false"/>
        <w:color w:val="000000"/>
      </w:rPr>
    </w:lvl>
    <w:lvl w:ilvl="2">
      <w:start w:val="1"/>
      <w:numFmt w:val="decimal"/>
      <w:lvlText w:val="%1.1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3"/>
      <w:numFmt w:val="none"/>
      <w:suff w:val="nothing"/>
      <w:lvlText w:val="5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1701" w:leader="none"/>
      </w:tabs>
      <w:suppressAutoHyphens w:val="true"/>
      <w:spacing w:lineRule="auto" w:line="240" w:before="240" w:after="120"/>
      <w:ind w:left="1701" w:hanging="1134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4">
    <w:name w:val="Список 2"/>
    <w:basedOn w:val="Normal"/>
    <w:qFormat/>
    <w:pPr>
      <w:spacing w:lineRule="auto" w:line="240"/>
      <w:ind w:left="566" w:hanging="283"/>
      <w:jc w:val="left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2:56:00Z</dcterms:created>
  <dc:creator>Администратор</dc:creator>
  <dc:description/>
  <cp:keywords/>
  <dc:language>en-US</dc:language>
  <cp:lastModifiedBy>ous</cp:lastModifiedBy>
  <cp:lastPrinted>2013-05-14T14:51:00Z</cp:lastPrinted>
  <dcterms:modified xsi:type="dcterms:W3CDTF">2013-12-10T03:34:00Z</dcterms:modified>
  <cp:revision>3</cp:revision>
  <dc:subject/>
  <dc:title>Д О Г О В О Р   №</dc:title>
</cp:coreProperties>
</file>