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782-2406спр от 04.06.2013 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Морозов Сергей Никола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край, Имени Лазо р-н, рп Переяславка, пер Вокзальный, дом № 10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4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РУ-0,4 кВ ТП-734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0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10 кВ "Гродеко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Строительство ЛЭП-0,4 кВ от РУ-0,4 кВ ТП-734 до концевой опоры в районе участка потреб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Установку коммутационного аппарата в РУ-0,4 кВ ТП-734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(концевая опора   проектируемой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РУ-0,4 ТП-734) до ВРУ объект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2.3. Измерительный комплекс должен быть защищен от несанкционированного доступа в соответствии с требованиями п. 3.5 ПУЭЭ  (1996 г.) и 2.11.18 ПТЭ ЭП (2003 г.). 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И.о. директора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Дмитриев Д.О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Морозов С.Н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Иванова Наталья Викто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 (факс): 59-91-98, вн. 24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en-US"/>
        </w:rPr>
        <w:t xml:space="preserve">e-mail: </w:t>
      </w:r>
      <w:hyperlink r:id="rId2">
        <w:r>
          <w:rPr>
            <w:rStyle w:val="InternetLink"/>
            <w:sz w:val="16"/>
            <w:szCs w:val="16"/>
            <w:lang w:val="en-US"/>
          </w:rPr>
          <w:t>spr5@khab.drsk.ru</w:t>
        </w:r>
      </w:hyperlink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5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25:00Z</dcterms:created>
  <dc:creator>Spr1</dc:creator>
  <dc:description/>
  <dc:language>en-US</dc:language>
  <cp:lastModifiedBy>Ольга Валерьевна Картун</cp:lastModifiedBy>
  <cp:lastPrinted>2013-07-04T08:30:00Z</cp:lastPrinted>
  <dcterms:modified xsi:type="dcterms:W3CDTF">2013-10-01T04:25:00Z</dcterms:modified>
  <cp:revision>2</cp:revision>
  <dc:subject/>
  <dc:title>Приложение № 1 к договору  № ________ от ______</dc:title>
</cp:coreProperties>
</file>