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05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Р-н Лазо с. Переяславка ул. Заозерная 1-я,2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>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730/ХЭС от 19.08.11 заявитель </w:t>
      </w:r>
      <w:r>
        <w:rPr>
          <w:b w:val="false"/>
          <w:i w:val="false"/>
          <w:sz w:val="26"/>
          <w:szCs w:val="26"/>
        </w:rPr>
        <w:t>Дегтярева А.А.</w:t>
      </w:r>
      <w:r>
        <w:rPr>
          <w:b w:val="false"/>
          <w:i w:val="false"/>
          <w:color w:val="000000"/>
          <w:sz w:val="26"/>
          <w:szCs w:val="26"/>
        </w:rPr>
        <w:t xml:space="preserve">(14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596-1084спр от 17.08.2011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Реконструкция ВЛ 0,4 кВ от опоры № 20.1 ф. 1 ТП  569</w:t>
      </w:r>
      <w:r>
        <w:rPr>
          <w:sz w:val="26"/>
          <w:szCs w:val="26"/>
        </w:rPr>
        <w:t xml:space="preserve"> «ВЛ 0,4 кВ с. Переяславка»  (Инв. №НВ 011103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Р-н Лазо с. Переяславка ул. Заозерная 1-я,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ВЛ 0,4 кВ от опоры № 20.1 ф. 1 ТП  569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 одностоечной деревянной опоры № 20.1 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4*50 – 85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3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3-10-23T01:45:00Z</dcterms:modified>
  <cp:revision>5</cp:revision>
  <dc:subject/>
  <dc:title>                                                                                                                       </dc:title>
</cp:coreProperties>
</file>