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01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Имени Лазо р-н п. Переяславка пер. Вокзальный,1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color w:val="000000"/>
          <w:sz w:val="26"/>
          <w:szCs w:val="26"/>
        </w:rPr>
        <w:t>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524/ХЭС от 04.07.13 заявитель </w:t>
      </w:r>
      <w:r>
        <w:rPr>
          <w:b w:val="false"/>
          <w:i w:val="false"/>
          <w:sz w:val="26"/>
          <w:szCs w:val="26"/>
        </w:rPr>
        <w:t xml:space="preserve">Морозов С.Н. </w:t>
      </w:r>
      <w:r>
        <w:rPr>
          <w:b w:val="false"/>
          <w:i w:val="false"/>
          <w:color w:val="000000"/>
          <w:sz w:val="26"/>
          <w:szCs w:val="26"/>
        </w:rPr>
        <w:t xml:space="preserve">(14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1782-2406спр от 04.06.2013</w:t>
      </w:r>
    </w:p>
    <w:p>
      <w:pPr>
        <w:pStyle w:val="Normal"/>
        <w:rPr/>
      </w:pPr>
      <w:r>
        <w:rPr>
          <w:sz w:val="26"/>
          <w:szCs w:val="26"/>
        </w:rPr>
        <w:t xml:space="preserve">-  №1475/ХЭС от 02.07.13 заявитель  Сухоплюева У.Г. </w:t>
      </w:r>
      <w:r>
        <w:rPr>
          <w:color w:val="000000"/>
          <w:sz w:val="26"/>
          <w:szCs w:val="26"/>
        </w:rPr>
        <w:t>(14 кВт в счет выпадающих доходов - льготник) т/у №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15/1731-2405спр от 01.07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 </w:t>
      </w:r>
      <w:r>
        <w:rPr>
          <w:sz w:val="26"/>
          <w:szCs w:val="26"/>
        </w:rPr>
        <w:t xml:space="preserve">ВЛ 0,4 кВ ф. 2   ТП 734 «ВЛ-0,4 кВ п. Переяславка района имени Лазо Хабаровского края»  (Инв. № НВ 010799)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Реконструкция ТП 734 «</w:t>
      </w:r>
      <w:r>
        <w:rPr/>
        <w:t xml:space="preserve"> </w:t>
      </w:r>
      <w:r>
        <w:rPr>
          <w:color w:val="000000"/>
          <w:sz w:val="26"/>
          <w:szCs w:val="26"/>
        </w:rPr>
        <w:t>КТПН-734» (Инв. № НВ</w:t>
      </w:r>
      <w:r>
        <w:rPr>
          <w:sz w:val="26"/>
          <w:szCs w:val="26"/>
        </w:rPr>
        <w:t>010883)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Имени Лазо р-н п. Переяславка пер. Вокзальный,1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Реконструкция   </w:t>
      </w:r>
      <w:r>
        <w:rPr>
          <w:b/>
          <w:sz w:val="26"/>
          <w:szCs w:val="26"/>
        </w:rPr>
        <w:t>ВЛ 0,4 кВ ф. 2   ТП 734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монтаж деревянных опор с ж/б  пасынками – 5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монтаж деревянных опор с ж/б  пасынками с одним укосом  – 5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провода АС -35 ф. 3 от ТП 734 до опоры № 1-6/6 - 540м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тветвления к зданию – 11 вводов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7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одним подкосом (СВ-95)– 5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СИП2А  3*35+1*54,6 – 520м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ответвления к зданию – 11 вводов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5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>Реконструкция ТП 734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втоматического выключателя ВА -88 250А в ТП 734 РУ 0,4 кВ  – 1шт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44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3-10-23T01:46:00Z</dcterms:modified>
  <cp:revision>17</cp:revision>
  <dc:subject/>
  <dc:title>                                                                                                                       </dc:title>
</cp:coreProperties>
</file>