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530 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25» сентябр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Выполнение мероприятий по технологическому присоединению заявителей с максимальной мощностью до 150 кВт на территории СП "Приморские Западные ЭС" и СП "Приморские Северные ЭС" </w:t>
      </w:r>
      <w:r>
        <w:rPr/>
        <w:t>о проведении закрытого запроса цен на проведение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Закупка № 953.3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</w:rPr>
        <w:t xml:space="preserve">Лот № 20 </w:t>
      </w:r>
      <w:r>
        <w:rPr>
          <w:bCs/>
        </w:rPr>
        <w:t>– «</w:t>
      </w:r>
      <w:r>
        <w:rPr>
          <w:b/>
          <w:bCs/>
          <w:i/>
        </w:rPr>
        <w:t>Выполнение мероприятий по технологическому присоединению заявителей с максимальной мощностью до 150 кВт на территории СП "Приморские Западные ЭС" и СП "Приморские Северные ЭС" Спасский район, с. Дубовское, с. Чкаловское, с. Славинка, с. Зеленовка, с. Прохоры (ПЗЭС)</w:t>
      </w:r>
      <w:r>
        <w:rPr>
          <w:b/>
          <w:i/>
        </w:rPr>
        <w:t>»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от № 21 – «Выполнение мероприятий по технологическому присоединению заявителей с максимальной мощностью до 150 кВт на территории СП "Приморские Западные ЭС" и СП "Приморские Северные ЭС" Пожарский район, с. Игнатьевка, Кировский район с. Подгорное (ПЗЭС), Чугуевский район с. Чугуевка (ПСЭС)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3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3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Лот № 20 </w:t>
            </w:r>
            <w:r>
              <w:rPr>
                <w:bCs/>
              </w:rPr>
              <w:t>– «</w:t>
            </w:r>
            <w:r>
              <w:rPr>
                <w:b/>
                <w:bCs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"Приморские Западные ЭС" и СП "Приморские Северные ЭС" Спасский район, с. Дубовское, с. Чкаловское, с. Славинка, с. Зеленовка, с. Прохоры (ПЗЭС)</w:t>
            </w:r>
            <w:r>
              <w:rPr>
                <w:b/>
                <w:i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i/>
              </w:rPr>
              <w:t xml:space="preserve">Лот № 21 – «Выполнение мероприятий по технологическому присоединению заявителей с максимальной мощностью до 150 кВт на территории СП "Приморские Западные ЭС" и СП "Приморские Северные ЭС" Пожарский район, с. Игнатьевка, Кировский район с. Подгорное (ПЗЭС), Чугуевский район с. Чугуевка (ПСЭС)».  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20, 2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3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20 -  2 703 640,00  руб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21 -  1 689 61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5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2» октябр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2 ок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  <w:r>
              <w:rPr>
                <w:b/>
                <w:i/>
                <w:sz w:val="24"/>
              </w:rPr>
              <w:t>«02» октября</w:t>
            </w:r>
            <w:r>
              <w:rPr>
                <w:b/>
                <w:i/>
                <w:color w:val="000000"/>
                <w:sz w:val="24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2 ок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9-25T09:23:00Z</cp:lastPrinted>
  <dcterms:modified xsi:type="dcterms:W3CDTF">2013-09-25T00:09:00Z</dcterms:modified>
  <cp:revision>27</cp:revision>
  <dc:subject/>
  <dc:title>ОАО «УАЗ » (г</dc:title>
</cp:coreProperties>
</file>