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Алдан</w:t>
        <w:tab/>
        <w:t xml:space="preserve">       «___» _________________ 2013 г.</w:t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>в лице директора филиала ОАО «ДРСК»-«Южно-Якутские электрические сети» Шкурко Игоря Васильевича, действующего на основании доверенности от 01.01.2013 г. № 49, именуемое в дальнейшем «Заказчик», с одной стороны, и</w:t>
      </w:r>
    </w:p>
    <w:p>
      <w:pPr>
        <w:pStyle w:val="Style19"/>
        <w:ind w:hanging="0"/>
        <w:rPr/>
      </w:pP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Южно-Якутские электрические сети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01» апреля 2013 г. по «31» декабря 2013 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Южно-Якутские электрические сети»</w:t>
      </w:r>
      <w:r>
        <w:rPr/>
        <w:t xml:space="preserve"> в следующих подрядных работах: </w:t>
      </w:r>
      <w:r>
        <w:rPr>
          <w:b/>
        </w:rPr>
        <w:t xml:space="preserve">выполнение мероприятий по технологическому присоединению энергопринимающих  устройств заявителей (без ограничения мощности)                        на территории функционирования филиала ОАО «ДРСК» - «Южно-Якутские электрические сети»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Южно-Якутские электрические сети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31.12.2013 г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ind w:hanging="34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ЗАКАЗЧИК: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АО «Дальневосточная распределительная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 xml:space="preserve">Юридический адрес: 675000, РФ, Амурская обл.,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ИНН 2801108200 / КПП 280150001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Филиал №8603 Якутское отделение г. Якутск в Алданском ОСБ №1049 г. Алдан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р/с 40702810176270000349, кор/счет 30101810400000000609, БИК 049805609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Филиал ОАО «ДРСК» - «ЮЯЭС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 xml:space="preserve">678900, Республика Саха (Якутия),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г. Алдан, ул. Линейная, 4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/>
            </w:pPr>
            <w:r>
              <w:rPr/>
              <w:t>ИНН 2801108200 / КПП 140202001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(в счетах, счетах-фактурах следует указывать КПП филиала – 140202001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От имени Заказчик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иректор филиал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 xml:space="preserve">ОАО «ДРСК» - </w:t>
            </w:r>
            <w:r>
              <w:rPr>
                <w:b/>
                <w:bCs w:val="false"/>
              </w:rPr>
              <w:t>«ЮЯЭС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 xml:space="preserve">____________________ </w:t>
            </w:r>
            <w:r>
              <w:rPr>
                <w:sz w:val="22"/>
                <w:szCs w:val="22"/>
              </w:rPr>
              <w:t>И.В. Шкур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3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_____________/_____________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3:00Z</dcterms:created>
  <dc:creator>zhuchkin_da</dc:creator>
  <dc:description/>
  <cp:keywords/>
  <dc:language>en-US</dc:language>
  <cp:lastModifiedBy>Андрющенко</cp:lastModifiedBy>
  <cp:lastPrinted>2012-07-03T15:11:00Z</cp:lastPrinted>
  <dcterms:modified xsi:type="dcterms:W3CDTF">2013-02-18T23:21:00Z</dcterms:modified>
  <cp:revision>14</cp:revision>
  <dc:subject/>
  <dc:title>Рамочное соглашение</dc:title>
</cp:coreProperties>
</file>