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Cs w:val="28"/>
        </w:rPr>
      </w:pPr>
      <w:r>
        <w:rPr>
          <w:szCs w:val="28"/>
        </w:rPr>
        <w:t>Приложение к письму №____ от ___.01.2012 г.</w:t>
      </w:r>
    </w:p>
    <w:tbl>
      <w:tblPr>
        <w:tblW w:w="157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8"/>
        <w:gridCol w:w="1262"/>
        <w:gridCol w:w="1417"/>
        <w:gridCol w:w="851"/>
        <w:gridCol w:w="992"/>
        <w:gridCol w:w="850"/>
        <w:gridCol w:w="567"/>
        <w:gridCol w:w="1276"/>
        <w:gridCol w:w="1417"/>
        <w:gridCol w:w="1276"/>
        <w:gridCol w:w="1276"/>
        <w:gridCol w:w="851"/>
        <w:gridCol w:w="993"/>
        <w:gridCol w:w="1133"/>
      </w:tblGrid>
      <w:tr>
        <w:trPr>
          <w:trHeight w:val="450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k"/>
            <w:r>
              <w:rPr>
                <w:b/>
                <w:bCs/>
              </w:rPr>
              <w:t>Информация о контрагенте</w:t>
            </w:r>
            <w:bookmarkEnd w:id="0"/>
          </w:p>
        </w:tc>
      </w:tr>
      <w:tr>
        <w:trPr>
          <w:trHeight w:val="349" w:hRule="atLeast"/>
        </w:trPr>
        <w:tc>
          <w:tcPr>
            <w:tcW w:w="1573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15735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65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345678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445678901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Ромаш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45.xx.x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ванов Иван Иванови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5003 143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544679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8323232323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ЗАО "Свет 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Москва, ул.Лубянка, 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23.01.2008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112223334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Петрова Анна Иванов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Москва, ул.Щепкина, 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44 55 6667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т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став, приказ №45-л/с от 22.03.10</w:t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3332224445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идоров Пётр Иван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аратов, ул. Ленина, 45-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55 66 7778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2777777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45675675674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Энерго 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аратов, ул. Ленина, 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54456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7656565656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Свет 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-ьный договор от 23.01.2008</w:t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665557774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Антонов Иван Игоре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6 55 4443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т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став, приказ №56-л/с от 22.05.09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8887776665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влев Дмитрий Степан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Чапаева, 34-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 55 3334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23.01.2006</w:t>
            </w:r>
          </w:p>
        </w:tc>
      </w:tr>
      <w:tr>
        <w:trPr>
          <w:trHeight w:val="5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ASU66-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гуана лтд (Iguana LTD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ША, штат Виржиния, 5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ный договор от 23.01.2008</w:t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*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Приведенные в таблице сведения об юридических и физических лицах являются условными и указаны в качестве примера заполнения фор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902" w:gutter="0" w:header="0" w:top="36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4:59:00Z</dcterms:created>
  <dc:creator>okzt4</dc:creator>
  <dc:description/>
  <cp:keywords/>
  <dc:language>en-US</dc:language>
  <cp:lastModifiedBy>okzt4</cp:lastModifiedBy>
  <dcterms:modified xsi:type="dcterms:W3CDTF">2012-01-23T05:00:00Z</dcterms:modified>
  <cp:revision>1</cp:revision>
  <dc:subject/>
  <dc:title>Приложение к письму №____ от ___</dc:title>
</cp:coreProperties>
</file>