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__» ___  2012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АО "Дальневосточная распределительная сетевая компания" (ОАО «ДРСК»), именуемое в дальнейшем – «</w:t>
      </w:r>
      <w:r>
        <w:rPr>
          <w:b/>
          <w:bCs/>
          <w:i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первого заместителя генерального директора по развитию и инвестициям </w:t>
      </w:r>
      <w:r>
        <w:rPr>
          <w:b/>
          <w:sz w:val="24"/>
          <w:szCs w:val="24"/>
        </w:rPr>
        <w:t>Палея Александра Григорьевича</w:t>
      </w:r>
      <w:r>
        <w:rPr>
          <w:sz w:val="24"/>
          <w:szCs w:val="24"/>
        </w:rPr>
        <w:t xml:space="preserve">, действующего на основании доверенности от 01.01.2011г. №50, с одной стороны и с другой стороны ________________именуемое в дальнейшем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"Заказчик" поручает, а "Исполнитель" принимает на себя обязательства по организации и обеспечению охраны  объектов филиала «Заказчика» </w:t>
      </w:r>
      <w:r>
        <w:rPr>
          <w:b/>
          <w:sz w:val="24"/>
          <w:szCs w:val="24"/>
        </w:rPr>
        <w:t>«Электрические сети ЕАО»</w:t>
      </w:r>
      <w:r>
        <w:rPr>
          <w:sz w:val="24"/>
          <w:szCs w:val="24"/>
        </w:rPr>
        <w:t xml:space="preserve">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, в соответствии с Законом РФ «О частной детективной и охранной деятельности в Российской Федерации» № 2487-1 от 11.03.1992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.3 Срок оказания услуг – с 01.01.2013 г. по 31.12.2013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законом РФ от 11.03.1992г. №2487-1 «О частной детективной и охранной деятельност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(р.т. 8 (42622) 23-034)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Использовать при оказании услуг специальные средства, исправные переносимые средства радиосвязи, нести ответственность за их хранение, применение и соблюдение техник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Осуществлять охрану имущества подрядных организаций, выполняющих работы для «Заказчика» на территории охраняемых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4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5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6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7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8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иР ОАО «ДРСК»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(</w:t>
      </w: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 Общая сумма настоящего договора составляет  </w:t>
      </w:r>
      <w:r>
        <w:rPr>
          <w:b/>
          <w:sz w:val="24"/>
          <w:szCs w:val="24"/>
        </w:rPr>
        <w:t xml:space="preserve">6 690 000 </w:t>
      </w:r>
      <w:r>
        <w:rPr>
          <w:sz w:val="24"/>
          <w:szCs w:val="24"/>
        </w:rPr>
        <w:t>(шесть миллионов шестьсот девяносто тысяч) рублей 00 коп., НДС _________________, стоимость услуг за каждый отчетный период указана в Графике оплаты (</w:t>
      </w:r>
      <w:r>
        <w:rPr>
          <w:b/>
          <w:sz w:val="24"/>
          <w:szCs w:val="24"/>
        </w:rPr>
        <w:t>Приложении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 За оказанные услуги «Заказчик» ежемесячно не позднее 10 числа текущего месяца производит предоплату 20% месячной стоимости услуг. Остальную сумму 80% месячной стоимости услуг «Заказчик» оплачивает до 10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Электрические сети ЕАО", расположенный по адресу: 679016, ЕАО, г. Биробиджан, ул. Черноморская, 6,  тел. 8 - (4262) 26-82-18, ИНН/ КПП  2801108200</w:t>
      </w:r>
      <w:r>
        <w:rPr/>
        <w:t xml:space="preserve">/ </w:t>
      </w:r>
      <w:r>
        <w:rPr>
          <w:sz w:val="24"/>
          <w:szCs w:val="24"/>
        </w:rPr>
        <w:t xml:space="preserve">790102001, электронный адрес - </w:t>
      </w:r>
      <w:hyperlink r:id="rId3">
        <w:r>
          <w:rPr>
            <w:rStyle w:val="InternetLink"/>
            <w:color w:val="000000"/>
            <w:sz w:val="24"/>
            <w:szCs w:val="24"/>
          </w:rPr>
          <w:t>doc@eao.drsk.ru</w:t>
        </w:r>
      </w:hyperlink>
      <w:r>
        <w:rPr>
          <w:sz w:val="24"/>
          <w:szCs w:val="24"/>
        </w:rPr>
        <w:t>, в лице директора филиала, действующего на основании доверенности и наделенного 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ОТВЕТСТВЕННОСТЬ СТОРОН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30 000 (тридцати тысяч) рублей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01.01.2013 года и действует до 10.01. 2014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двух экземплярах, имеющих одинаковую юридическую силу: один экземпляр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TextBodyIndent"/>
        <w:tabs>
          <w:tab w:val="clear" w:pos="708"/>
          <w:tab w:val="left" w:pos="-1620" w:leader="none"/>
        </w:tabs>
        <w:ind w:left="0" w:hanging="0"/>
        <w:jc w:val="both"/>
        <w:rPr/>
      </w:pPr>
      <w:r>
        <w:rPr>
          <w:sz w:val="24"/>
          <w:szCs w:val="24"/>
        </w:rPr>
        <w:tab/>
        <w:t>6.5. Об изменении адресов, банковских реквизитов, номеров телефонов, а также  обо всех иных изменениях, могущих повлиять на исполнение настоящего договора, стороны должны уведомлять друг друга в письменном виде в пятиднев</w:t>
        <w:softHyphen/>
        <w:t xml:space="preserve">ный срок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«Исполнитель» не вправе передавать свои права и обязанности по договору третьим лицам без письменного согласия «Заказч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>
          <w:trHeight w:val="1593" w:hRule="atLeast"/>
        </w:trPr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крытое акционерное общество "Дальневосточная распределительная сетевая компа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АО «ДРСК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: 675000, г. Благовещенск,   Амурской области, ул. Шевченко, д. 28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ы: 397 358, 397 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/КПП 2801108200/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3000100008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Филиал "Амурский" ОАО "ТЭМБР-Банк"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  <w:r>
              <w:rPr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er"/>
        <w:jc w:val="right"/>
        <w:rPr>
          <w:b/>
          <w:b/>
          <w:sz w:val="25"/>
          <w:szCs w:val="25"/>
        </w:rPr>
      </w:pPr>
      <w:r>
        <w:br w:type="page"/>
      </w: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2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рритории, зданий и помещений, находящихся в них,  </w:t>
      </w:r>
    </w:p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филиала ОАО «ДРСК» - «ЭС ЕАО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00"/>
        <w:gridCol w:w="2142"/>
        <w:gridCol w:w="1560"/>
        <w:gridCol w:w="1419"/>
        <w:gridCol w:w="1360"/>
      </w:tblGrid>
      <w:tr>
        <w:trPr>
          <w:trHeight w:val="102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сположе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остов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суточ- ный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вной  (ночной)</w:t>
            </w:r>
          </w:p>
        </w:tc>
      </w:tr>
      <w:tr>
        <w:trPr>
          <w:trHeight w:val="55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нтральная база филиала</w:t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Биробиджан      ул.Черноморская 6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*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аза Смидович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п.Приамурский, ул.Энергетическая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**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База Ленинского РЭС 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с. Ленинское,                    ул.Милицейская 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аза Октябрь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с.Амурзет, ул.Крупской,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**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аза Облучен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г.Облучье, ул.Твардовского, 1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аза Теплоозёр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п.Теплоозёрск,                        ул.Лазо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**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аза Город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г.Биробиджан, ул.Димитрова,6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*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1* - охрана с 07-30 до 17-30 только в рабочее врем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 xml:space="preserve">             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**-</w:t>
      </w:r>
      <w:r>
        <w:rPr>
          <w:sz w:val="26"/>
          <w:szCs w:val="26"/>
        </w:rPr>
        <w:t xml:space="preserve"> охрана с 17-00 до 08-00 только в не рабочее время в выходные 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и праздничные дни круглосуточно.</w:t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  <w:r>
              <w:rPr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3 г.</w:t>
      </w:r>
    </w:p>
    <w:p>
      <w:pPr>
        <w:pStyle w:val="Normal"/>
        <w:jc w:val="center"/>
        <w:rPr/>
      </w:pPr>
      <w:r>
        <w:rPr/>
        <w:tab/>
        <w:tab/>
        <w:tab/>
        <w:t xml:space="preserve">      (квартал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организации                             </w:t>
      </w:r>
      <w:r>
        <w:rPr>
          <w:sz w:val="24"/>
          <w:szCs w:val="24"/>
        </w:rPr>
        <w:t xml:space="preserve">_____________________   </w:t>
      </w:r>
      <w:r>
        <w:rPr>
          <w:b/>
          <w:i/>
          <w:sz w:val="24"/>
          <w:szCs w:val="24"/>
        </w:rPr>
        <w:t>ФИ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/>
        <w:t xml:space="preserve">      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@drsk.ru" TargetMode="External"/><Relationship Id="rId3" Type="http://schemas.openxmlformats.org/officeDocument/2006/relationships/hyperlink" Target="mailto:doc@eao.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45:00Z</dcterms:created>
  <dc:creator>sb</dc:creator>
  <dc:description/>
  <cp:keywords/>
  <dc:language>en-US</dc:language>
  <cp:lastModifiedBy>sb</cp:lastModifiedBy>
  <cp:lastPrinted>2010-10-19T11:39:00Z</cp:lastPrinted>
  <dcterms:modified xsi:type="dcterms:W3CDTF">2012-10-16T05:45:00Z</dcterms:modified>
  <cp:revision>2</cp:revision>
  <dc:subject/>
  <dc:title>ДОГОВОР № __________</dc:title>
</cp:coreProperties>
</file>