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2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именуемое в дальнейшем «Заказчик»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разработку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потребителей для нужд филиала ОАО «ДРСК» - «Приморские электрические сети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«__» ________ 20__г. по «__» _______ 20__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- «Приморские электрические сети»</w:t>
      </w:r>
      <w:r>
        <w:rPr/>
        <w:t xml:space="preserve"> в следующих подрядных работах: </w:t>
      </w:r>
      <w:r>
        <w:rPr>
          <w:b/>
        </w:rPr>
        <w:t xml:space="preserve">разработка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Заявителей с максимальной мощностью до 100 кВт к электрическим сетям Заказчика на территории СП «Приморские западные электрические сети» и СП «Приморские северные электрические сети»  </w:t>
      </w:r>
      <w:r>
        <w:rPr>
          <w:iCs/>
        </w:rPr>
        <w:t>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закрытом запросе цен, должна определяться из: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/>
      </w:pPr>
      <w:r>
        <w:rPr>
          <w:sz w:val="24"/>
          <w:szCs w:val="24"/>
        </w:rPr>
        <w:t>- объема работ, указанного в Техническом задании к закрытому запросу цен;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Cs w:val="24"/>
          <w:highlight w:val="red"/>
        </w:rPr>
      </w:pPr>
      <w:r>
        <w:rPr>
          <w:sz w:val="24"/>
          <w:szCs w:val="24"/>
        </w:rPr>
        <w:t>- стоимости работ с учетом стоимости материалов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Подрядчиком при выполнении работ.</w:t>
      </w:r>
      <w:r>
        <w:rPr>
          <w:szCs w:val="24"/>
          <w:highlight w:val="red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 и должны составлять не более четырех месяцев с момента заключения договора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выполнение проектно-изыскательских и строительно-монтажных работ по объектам распределительных сетей при технологических присоединениях потребителей для нужд филиала ОАО «ДРСК» - «Приморские электрические сети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выполненным работам, задержка устранения дефектов в работах и конструкциях (оборудовании, материалах, сетях и т.п.)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заключи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обеими сторонами и действуют до ______________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се споры и/или разногласия, которые могут возникнуть из настоящего Соглашения или в связи с ним, будут разрешаться путем переговоров между Сторонами. В случае не достижения согласия по урегулированию споров и разногласий подлежат разрешению в Арбитражном суде Приморского кра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6:00Z</dcterms:created>
  <dc:creator>zhuchkin_da</dc:creator>
  <dc:description/>
  <cp:keywords/>
  <dc:language>en-US</dc:language>
  <cp:lastModifiedBy>dryomina</cp:lastModifiedBy>
  <cp:lastPrinted>2012-07-03T15:11:00Z</cp:lastPrinted>
  <dcterms:modified xsi:type="dcterms:W3CDTF">2012-08-10T06:05:00Z</dcterms:modified>
  <cp:revision>4</cp:revision>
  <dc:subject/>
  <dc:title>Рамочное соглашение</dc:title>
</cp:coreProperties>
</file>